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художественной гимнастике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дожественная гимнастика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художественной гимнастике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Открытое первенство Свердловского района по художественной гимнастике на приз Мычалкиной М.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18T12:56:00Z</dcterms:modified>
  <cp:revision>47</cp:revision>
  <dc:subject/>
  <dc:title>Приложение № 1</dc:title>
</cp:coreProperties>
</file>