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7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художественной гимнастике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художественной гимнас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12310,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мая по 30 июн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1:42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