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8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шахматам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шахма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92,7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2:17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