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  <w:tab w:val="left" w:pos="5400" w:leader="none"/>
          <w:tab w:val="left" w:pos="6660" w:leader="none"/>
        </w:tabs>
        <w:ind w:left="-5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  <w:tab w:val="left" w:pos="5400" w:leader="none"/>
          <w:tab w:val="left" w:pos="6660" w:leader="none"/>
        </w:tabs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К -01-17/03-Поставка мясопроду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.Пермь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9 марта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 xml:space="preserve">Заказчик, муниципальное дошкольное образовательное учреждение «Центр развития ребенка – детский сад № 57» города Перми, (614077 г. Пермь. Бульвар Гагарина, 79 а, каб.1, тел/факс 8(342)248-13-15,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DS</w:t>
      </w:r>
      <w:r>
        <w:rPr/>
        <w:t>_5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ответственный Назарова Людмила Владимировна), предусматривает осуществить за счет внебюджетных средств МДОУ «ЦРР – детский сад № 57» г. Перми на сумму (максимальная цена контракта) 284062 -18 </w:t>
      </w:r>
      <w:r>
        <w:rPr>
          <w:b/>
        </w:rPr>
        <w:t>(Двести восемьдесят четыре тысячи шестьдесят два рубля восемнадцать копеек копеек)</w:t>
      </w:r>
      <w:r>
        <w:rPr/>
        <w:t xml:space="preserve"> рублей закупку способом запроса котировок выполнения следующих работ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ставка мяса говядины и мяса кролика сроком с 01 апреля по 31 декабря 2008 года в соответствии со спецификацией.</w:t>
      </w:r>
    </w:p>
    <w:tbl>
      <w:tblPr>
        <w:tblW w:w="114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80"/>
        <w:gridCol w:w="1168"/>
        <w:gridCol w:w="1120"/>
        <w:gridCol w:w="973"/>
        <w:gridCol w:w="1228"/>
        <w:gridCol w:w="954"/>
        <w:gridCol w:w="266"/>
      </w:tblGrid>
      <w:tr>
        <w:trPr>
          <w:trHeight w:val="315" w:hRule="atLeast"/>
        </w:trPr>
        <w:tc>
          <w:tcPr>
            <w:tcW w:w="111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на поставку мясопродуктов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6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ок действия контракта с 1 апреля по 31 декабря 2008 года</w:t>
            </w:r>
          </w:p>
          <w:tbl>
            <w:tblPr>
              <w:tblW w:w="10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832"/>
              <w:gridCol w:w="1440"/>
              <w:gridCol w:w="919"/>
              <w:gridCol w:w="860"/>
              <w:gridCol w:w="766"/>
              <w:gridCol w:w="1066"/>
              <w:gridCol w:w="1669"/>
              <w:gridCol w:w="1335"/>
            </w:tblGrid>
            <w:tr>
              <w:trPr>
                <w:trHeight w:val="8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748" w:hanging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ГОСТ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Ед.изм.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бъе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Цен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сумма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ериодичность поставки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Требования по фасовк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ясо и мясопродукты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ind w:left="-32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ва раза в неделю, по заявке учреждения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говядина 1 категории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Т 779-55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,10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73,70</w:t>
                  </w:r>
                </w:p>
              </w:tc>
              <w:tc>
                <w:tcPr>
                  <w:tcW w:w="1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заявке учреждения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40-45кг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вядина (вырезка), молодая для аллергиков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Т 49208-85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6,00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8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966,08</w:t>
                  </w:r>
                </w:p>
              </w:tc>
              <w:tc>
                <w:tcPr>
                  <w:tcW w:w="1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заявке учреждения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20-25кг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 кролика для аллергиков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Т 27747-88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00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40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122,40</w:t>
                  </w:r>
                </w:p>
              </w:tc>
              <w:tc>
                <w:tcPr>
                  <w:tcW w:w="16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заявке учреждения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шки</w:t>
                  </w:r>
                </w:p>
              </w:tc>
            </w:tr>
          </w:tbl>
          <w:p>
            <w:pPr>
              <w:pStyle w:val="Normal"/>
              <w:ind w:right="1083" w:hanging="0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>Цена предлагаемого контракта должна быть указана с учетом уплаты налогов, сборов, других обязательных платежей и с учетом стоимости  транспортных расходов.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>Место поставки продукции - по адресу заказчика. Для подтверждения приемлемости продукции ГОСТ, ГОСТ Р, РСТ РСФСР участник размещения должен предоставить копии действующих сертификатов соответствия или деклараций соответствия на предлагаемую к поставке продукцию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TextBody"/>
        <w:ind w:left="-540" w:hanging="0"/>
        <w:rPr>
          <w:sz w:val="24"/>
        </w:rPr>
      </w:pPr>
      <w:r>
        <w:rPr>
          <w:sz w:val="24"/>
        </w:rPr>
        <w:t xml:space="preserve">Оплата выполненных работ будет производиться путем  перечисления на р /счет поставщика денежных средств безналичным путем на основании счетов – фактур и актов сверки в течение пяти банковских дней со дня получения продукции по графику заказчик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предложение в форме котировочной заявки (приложение 1), копии лицензии по факсу:    </w:t>
      </w:r>
      <w:r>
        <w:rPr>
          <w:b/>
          <w:bCs/>
        </w:rPr>
        <w:t>8-(342) 248 - 13 - 15,</w:t>
      </w:r>
      <w:r>
        <w:rPr/>
        <w:t xml:space="preserve"> или курьером по вышеуказанному адресу: до «29 марта 2008</w:t>
      </w:r>
      <w:r>
        <w:rPr>
          <w:b/>
        </w:rPr>
        <w:t>г. до 15.00 часов.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не ранее 31 марта 2008 го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 xml:space="preserve">Победителю будет направлено уведомление, 1 экземпляр протокола и проект государственного контракта (размещен на сайте), который будет составлен путем включения в него условий исполнения контракта, предложенных победителем в своей котировочной заявке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540" w:hanging="0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>Заведующий МДОУ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 xml:space="preserve">« ЦРР – детский сад № 57» г. Перми                                           Л.В.Назарова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ab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0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Муниципальное дошкольное образовательное учреждение «Центр развития ребенка – детский сад № 57» г. Перм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8:00Z</dcterms:created>
  <dc:creator>User</dc:creator>
  <dc:description/>
  <cp:keywords/>
  <dc:language>en-US</dc:language>
  <cp:lastModifiedBy>User</cp:lastModifiedBy>
  <dcterms:modified xsi:type="dcterms:W3CDTF">2008-03-19T07:18:00Z</dcterms:modified>
  <cp:revision>7</cp:revision>
  <dc:subject/>
  <dc:title>ЗАПРОС КОТИРОВКИ ЦЕН</dc:title>
</cp:coreProperties>
</file>