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Наименование поставщика /(Ф.И.О)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Фактический адрес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Кому: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важаемые господа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следующие работы по поставке мясопродуктов на общую сумму:_________________________________ руб., что подтверждается спецификацией и расчетом стоимости (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Мы обязуемся в случае принятия нашей котировки цен выполнить работы по поставке мясопродуктов по адресу: ___________________________________________________ в соответствии  со следующим графиком: _______________________________________________________________________________________,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и согласны с имеющимся в запросе котировок порядком платежей и другими условиями исполнения контракт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(расшифровка подписи)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м.п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1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2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0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0:00Z</dcterms:created>
  <dc:creator>User</dc:creator>
  <dc:description/>
  <cp:keywords/>
  <dc:language>en-US</dc:language>
  <cp:lastModifiedBy>User</cp:lastModifiedBy>
  <dcterms:modified xsi:type="dcterms:W3CDTF">2008-03-19T07:04:00Z</dcterms:modified>
  <cp:revision>3</cp:revision>
  <dc:subject/>
  <dc:title>КОТИРОВОЧНАЯ ЗАЯВКА</dc:title>
</cp:coreProperties>
</file>