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5400" w:leader="none"/>
          <w:tab w:val="left" w:pos="6660" w:leader="none"/>
        </w:tabs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КИ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К -01-17/03-Поставка продукции молочной кух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.Перм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9 марта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 xml:space="preserve">Заказчик, муниципальное дошкольное образовательное учреждение «Центр развития ребенка – детский сад № 57» города Перми, (614077 г. Пермь. Бульвар Гагарина, 79 а, каб.1, тел/факс 8(342)248-13-15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DS</w:t>
      </w:r>
      <w:r>
        <w:rPr/>
        <w:t>_5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ответственный Назарова Людмила Владимировна), предусматривает осуществить за счет внебюджетных средств МДОУ «ЦРР – детский сад № 57» г.Перми на сумму (максимальная цена контракта) 128032 - 00 </w:t>
      </w:r>
      <w:r>
        <w:rPr>
          <w:b/>
        </w:rPr>
        <w:t>(Сто двадцать восемь тысяч тридцать два рубля 00 копеек)</w:t>
      </w:r>
      <w:r>
        <w:rPr/>
        <w:t xml:space="preserve"> рублей закупку способом запроса котировок выполнения следующих работ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ставка продукции молочными кухнями сроком с 01 апреля по 31 декабря 2008 года в соответствии со спецификацией.</w:t>
      </w:r>
    </w:p>
    <w:tbl>
      <w:tblPr>
        <w:tblW w:w="103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295"/>
        <w:gridCol w:w="835"/>
        <w:gridCol w:w="881"/>
        <w:gridCol w:w="766"/>
        <w:gridCol w:w="966"/>
        <w:gridCol w:w="1620"/>
        <w:gridCol w:w="1335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на поставку продукции молочной кухни</w:t>
            </w:r>
          </w:p>
        </w:tc>
      </w:tr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 действия с 1 апреля по 31 декабря 2008 год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 поставки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молочн. кухн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учрежд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инэ </w:t>
            </w:r>
          </w:p>
        </w:tc>
        <w:tc>
          <w:tcPr>
            <w:tcW w:w="229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 приготовл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й молочн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лочных кухн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24-88 от 28.11.8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0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6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неделю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заказчи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учреждения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молочной кухн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гот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й молочн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лочных .кухнях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неделю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заказчи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учреждения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24-88 от 28.11.8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ab/>
        <w:t>Цена предлагаемого контракта должна быть указана с учетом уплаты налогов, сборов, других обязательных платежей и с учетом стоимости  транспортных расходов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ab/>
        <w:t>Место поставки продукции молочной кухни -  по адресу заказчика. Для подтверждения приемлемости продукции ГОСТ, ГОСТ Р, РСТ РСФСР участник размещения должен предоставить копии действующих сертификатов соответствия или деклараций соответствия на предлагаемую к поставке продукцию.</w:t>
      </w:r>
    </w:p>
    <w:p>
      <w:pPr>
        <w:pStyle w:val="TextBody"/>
        <w:ind w:left="-540" w:firstLine="540"/>
        <w:rPr>
          <w:sz w:val="24"/>
        </w:rPr>
      </w:pPr>
      <w:r>
        <w:rPr>
          <w:sz w:val="24"/>
        </w:rPr>
        <w:t xml:space="preserve">Оплата выполненных работ будет производиться путем  перечисления на р /счет поставщика денежных средств безналичным путем на основании счетов – фактур и актов сверки в течение пяти банковских дней со дня получения продукции молочной кухни по графику заказчика. </w:t>
      </w:r>
    </w:p>
    <w:p>
      <w:pPr>
        <w:pStyle w:val="Normal"/>
        <w:ind w:left="-540" w:firstLine="540"/>
        <w:jc w:val="both"/>
        <w:rPr>
          <w:b/>
          <w:b/>
          <w:sz w:val="20"/>
          <w:szCs w:val="20"/>
        </w:rPr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предложение в форме котировочной заявки (приложение 1), копии лицензии по факсу:   </w:t>
      </w:r>
      <w:r>
        <w:rPr>
          <w:b/>
          <w:bCs/>
        </w:rPr>
        <w:t>8-(342) 248 - 13 - 15,</w:t>
      </w:r>
      <w:r>
        <w:rPr/>
        <w:t xml:space="preserve"> или курьером по вышеуказанному адресу: до «29 марта 2008</w:t>
      </w:r>
      <w:r>
        <w:rPr>
          <w:b/>
        </w:rPr>
        <w:t>г. до 15.00 часов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не ранее 31 марта 2008 год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/>
        <w:t xml:space="preserve">Победителю будет направлено уведомление, 1 экземпляр протокола и проект государственного контракта (размещен на сайте)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TextBody"/>
        <w:ind w:left="-540" w:hanging="0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Заведующий МДОУ « ЦРР – детский сад № 57» г. Перми                                           Л.В.Назарова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07" w:gutter="0" w:header="720" w:top="977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Муниципальное дошкольное образовательное учреждение «Центр развития ребенка – детский сад № 57» г. Пер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4:00Z</dcterms:created>
  <dc:creator>User</dc:creator>
  <dc:description/>
  <cp:keywords/>
  <dc:language>en-US</dc:language>
  <cp:lastModifiedBy>User</cp:lastModifiedBy>
  <dcterms:modified xsi:type="dcterms:W3CDTF">2008-03-19T07:19:00Z</dcterms:modified>
  <cp:revision>6</cp:revision>
  <dc:subject/>
  <dc:title>ЗАПРОС КОТИРОВКИ ЦЕН </dc:title>
</cp:coreProperties>
</file>