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оценки и сопоставления котировочных заявок на установку металлопластиковых окон для столов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76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марта 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вестка дня: заседание котировочной комиссии по рассмотрению котировочных заявок на право заключения муниципального контракта на установку металлопластиковых окон для столовой школы.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1. Присутствовали:  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юлина Н.И. – директор МОУ СОШ №76, председатель комиссии.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Ябс С.Б. – главный бухгалтер.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sz w:val="24"/>
          <w:szCs w:val="24"/>
        </w:rPr>
        <w:t>Пучкова Т.Ю. – заместитель директора по АХЧ, заместитель председателя комиссии.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рионова Н.А. – бухгалтер.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птева С.А. – инженер ИВТ, ответственный секретарь комиссии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ведения о заказч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именование: МОУ «Средняя общеобразовательная школа № 76» г. Перми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Руководитель: Сюлина Наталия Ивановна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Адрес: 614090, г. Пермь, ул. Лодыгина, 48а, тел./факс – 269-56-83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установка металлопластиковых окон для столово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гласно техническому заданию (приложение № 1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5 марта 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5 марта  2008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0000,00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–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работ:  </w:t>
      </w:r>
      <w:r>
        <w:rPr>
          <w:rFonts w:cs="Times New Roman" w:ascii="Times New Roman" w:hAnsi="Times New Roman"/>
          <w:b w:val="false"/>
          <w:sz w:val="24"/>
          <w:szCs w:val="24"/>
        </w:rPr>
        <w:t>установка металлопластиковых окон для столово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гласно технического задания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: 614090 г.Пермь, улица Лодыгина, 48а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в течение 12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color w:val="000000"/>
          <w:sz w:val="24"/>
          <w:szCs w:val="24"/>
        </w:rPr>
        <w:t>Цена товаров (работ, услуг) должна включать в себя следующие расходы: на доставку, сборку, установку, гарантию, а также налоги, сборы и иные обязательные платеж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плата  будет произведена безналичным перечислением  денежных средств в течение 10 (десяти) рабочих дней  после подписания Сторонами акта приема выполненных работ и представления Поставщиком  соответствующего счета на оплату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рмодом –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9596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06-14-03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5000,1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07-17-03-08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 </w:t>
      </w:r>
      <w:r>
        <w:rPr>
          <w:sz w:val="24"/>
          <w:szCs w:val="26"/>
        </w:rPr>
        <w:t xml:space="preserve">ООО «Оригинал – Интерьер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>115000,10</w:t>
      </w:r>
      <w:r>
        <w:rPr>
          <w:sz w:val="24"/>
        </w:rPr>
        <w:t xml:space="preserve"> </w:t>
      </w:r>
      <w:r>
        <w:rPr>
          <w:sz w:val="24"/>
          <w:u w:val="single"/>
        </w:rPr>
        <w:t>(сто пятнадцать тысяч) рублей 10 копеек</w:t>
      </w:r>
      <w:r>
        <w:rPr>
          <w:sz w:val="24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присвоить первый номер и признать победителем в проведении запроса котировок </w:t>
      </w:r>
      <w:r>
        <w:rPr>
          <w:sz w:val="24"/>
          <w:szCs w:val="26"/>
        </w:rPr>
        <w:t>ООО «Оригинал – Интерье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bCs/>
          <w:kern w:val="2"/>
          <w:szCs w:val="26"/>
        </w:rPr>
        <w:tab/>
      </w:r>
      <w:r>
        <w:rPr/>
        <w:t xml:space="preserve"> </w:t>
      </w:r>
      <w:r>
        <w:rPr>
          <w:sz w:val="24"/>
          <w:szCs w:val="24"/>
        </w:rPr>
        <w:t>Юридический адрес: 614064, г. Пермь, ул. Усольская, 15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Фактический адрес: </w:t>
      </w:r>
      <w:r>
        <w:rPr>
          <w:sz w:val="24"/>
          <w:szCs w:val="24"/>
        </w:rPr>
        <w:t>614064, г. Пермь, ул. Усольская, 15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6"/>
        </w:rPr>
      </w:pPr>
      <w:r>
        <w:rPr>
          <w:b/>
          <w:sz w:val="24"/>
        </w:rPr>
        <w:t xml:space="preserve">присвоить второй номер заявке </w:t>
      </w:r>
      <w:r>
        <w:rPr>
          <w:b/>
          <w:sz w:val="24"/>
          <w:szCs w:val="26"/>
        </w:rPr>
        <w:t>ООО «Термодом – плюс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/>
        <w:tab/>
      </w: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09:00Z</dcterms:created>
  <dc:creator>cs</dc:creator>
  <dc:description/>
  <cp:keywords/>
  <dc:language>en-US</dc:language>
  <cp:lastModifiedBy>cs</cp:lastModifiedBy>
  <cp:lastPrinted>2008-03-19T11:25:00Z</cp:lastPrinted>
  <dcterms:modified xsi:type="dcterms:W3CDTF">2008-03-19T06:55:00Z</dcterms:modified>
  <cp:revision>4</cp:revision>
  <dc:subject/>
  <dc:title>ПРОТОКОЛ № 2</dc:title>
</cp:coreProperties>
</file>