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14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комплекса работ, услуг по охране муниципального учреждения здравоохранения «Городская клиническая больница №2 имени доктора Ф.Х.Граля» на второй квартал 200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9.03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вестка дня:</w:t>
      </w:r>
      <w:r>
        <w:rPr/>
        <w:t xml:space="preserve"> Рассмотрение и оценка котировочной заявки на выполнение комплекса              работ, услуг по охране муниципального учреждения здравоохранения «Городская клиническая больница №2 имени доктора Ф.Х.Граля» на второй квартал 2008 год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Извещение № 14 от 05.03.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 xml:space="preserve">     </w:t>
      </w:r>
      <w:r>
        <w:rPr>
          <w:b/>
        </w:rPr>
        <w:t>Источник финансирования</w:t>
      </w:r>
      <w:r>
        <w:rPr/>
        <w:t xml:space="preserve">: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договора на выполнение комплекса работ, услуг по охране зданий и объектов больницы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>: 278 750,00</w:t>
      </w:r>
      <w:r>
        <w:rPr>
          <w:b/>
        </w:rPr>
        <w:t xml:space="preserve"> </w:t>
      </w:r>
      <w:r>
        <w:rPr/>
        <w:t xml:space="preserve">(Двести семьдесят восемь тысяч семьсот пятьдесят рублей). В том числе Бюджет – 18500,00 (Восемнадцать тысяч пятьсот рублей), Предпринимательская деятельность – 31500,00 (Тридцать одна тысяча пятьсот рублей), Субвенции – 1250,00 (Одна тысяча двести пятьдесят рублей), Средства обязательного медицинского страхования – 227500,00 (Двести двадцать семь тысяч пятьсот рублей). </w:t>
      </w:r>
      <w:r>
        <w:rPr>
          <w:b/>
        </w:rPr>
        <w:t xml:space="preserve">            Цена заявки </w:t>
      </w:r>
      <w:r>
        <w:rPr/>
        <w:t xml:space="preserve">должна включать в себя: 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Срок выполнения работ</w:t>
      </w:r>
      <w:r>
        <w:rPr/>
        <w:t>: начало выполнения работ (услуг) с 1 апреля 2008 года, окончание выполнения работ (услуг) 30 июня 2008 года.</w:t>
      </w:r>
    </w:p>
    <w:p>
      <w:pPr>
        <w:pStyle w:val="1"/>
        <w:keepNext w:val="false"/>
        <w:autoSpaceDE w:val="true"/>
        <w:rPr/>
      </w:pPr>
      <w:r>
        <w:rPr/>
        <w:t xml:space="preserve">   </w:t>
      </w:r>
      <w:r>
        <w:rPr/>
        <w:t xml:space="preserve">Требования: необходимо наличие документов, предусмотренных действующим законодательством РФ, специального разрешения на выполнение вышеперечисленных работ, услуг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Место проведения работ</w:t>
      </w:r>
      <w:r>
        <w:rPr/>
        <w:t>:  ул.Плеханова,36, ул.Большевистская,224, ул.Кирова,230.</w:t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rPr/>
      </w:pPr>
      <w:r>
        <w:rPr/>
        <w:t>Котировочных заявок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    Регистрационный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 xml:space="preserve">ООО ЧОП «Лев»                                                      1                                  278 000,00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ООО ЧОП «Гром 2»                                                 2                                  278 750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ООО ЧОП «Лев», заявка которого соответствует всем установленным в извещении требованиям и в которой предложена минимальная цена контракта. Заключить муниципальный контракт с ООО ЧОП «Лев»  на выполнение комплекса работ, услуг по охране муниципального учреждения здравоохранения «Городская клиническая больница №2 имени доктора Ф.Х.Граля» на второй квартал 2008 года  на сумму 278 000,00 руб. (двести семьдесят восемь тысяч  рублей 00 коп)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</w:t>
      </w:r>
      <w:r>
        <w:rPr/>
        <w:t>2. Второй номер по условиям исполнения контракта присвоить ООО ЧОП «Гром 2» с     ценой котировочной заявки – 278 750,00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48:00Z</dcterms:created>
  <dc:creator>маткина</dc:creator>
  <dc:description/>
  <dc:language>en-US</dc:language>
  <cp:lastModifiedBy>маткина</cp:lastModifiedBy>
  <dcterms:modified xsi:type="dcterms:W3CDTF">2008-03-18T09:32:00Z</dcterms:modified>
  <cp:revision>3</cp:revision>
  <dc:subject/>
  <dc:title/>
</cp:coreProperties>
</file>