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работ:  Содержание межквартальных проездов и тротуаров на территории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3.00 час.</w:t>
        <w:tab/>
        <w:tab/>
        <w:tab/>
        <w:tab/>
        <w:tab/>
        <w:tab/>
        <w:tab/>
        <w:t xml:space="preserve">                     19 марта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.Наименование предмета запроса котировок: на закупку работ:  Содержание межквартальных проездов и тротуаров на территории Мотовилихинского района г. Перми (в соответствии с перечнем межквартальных проездов и тротуаров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ическое задани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436"/>
        <w:gridCol w:w="1802"/>
        <w:gridCol w:w="169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раб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раб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ширение и очистка проезжей части от снежно-ледяных образований до асфальта, обработка песко-соляной смесью: расширение в прилотковой части снежный накат толщиной не более 2 см. на ширину не более 1 м.; бортовой камень – шириной вала 0,5-07, м; обочины освобождены от снежных валов на всю ширину, накат в одном уровне с проезжей часть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зированная очистка, подсыпка обледенелой поверхности тротуаров песко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9 48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 5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 320.00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ются согласно периодичности уборки дорог категории 3 а (1раз в 7 дней).</w:t>
      </w:r>
    </w:p>
    <w:p>
      <w:pPr>
        <w:pStyle w:val="Normal"/>
        <w:rPr/>
      </w:pPr>
      <w:r>
        <w:rPr>
          <w:sz w:val="20"/>
          <w:szCs w:val="20"/>
        </w:rPr>
        <w:t>извещение № 11 от 13.03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3 марта 2008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131 320.00 (Сто тридцать одна тысяча триста двадцать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в соответствии с перечнем межквартальных проездов и тротуаров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 работ: с 01.04.2008г. по 15.04.2008г. (включительно)</w:t>
      </w:r>
      <w:r>
        <w:rPr>
          <w:sz w:val="20"/>
          <w:szCs w:val="20"/>
        </w:rPr>
        <w:t xml:space="preserve">  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работ будет   произведена без предоплаты, безналичным перечислением денежных средств  в течение 10 дней после подписания акта приема-сдачи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11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267"/>
        <w:gridCol w:w="2069"/>
        <w:gridCol w:w="242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11 поступления котировочных заявок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ялин Леонид Аркадье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2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1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Ремдорстрой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039, г. Пермь, Комсомольский проспект,6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30 100.00 (Сто тридцать тысяч сто) рублей 00 копеек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ОО «Ремдорстрой»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039, г. Пермь, Комсомольский проспект,62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30 100.00 (Сто тридцать тысяч сто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Индивидуального предпринимателя  Лялина Леонида Аркадьевич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00, г. Пермь, ул., Пушкина, 25-45  содержит лучшие условия по цене контракта, следующие после предложенных победителем.</w:t>
      </w:r>
      <w:r>
        <w:rPr>
          <w:sz w:val="20"/>
          <w:szCs w:val="20"/>
        </w:rPr>
        <w:t>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31 320.00 (Сто тридцать одна тысяча триста двадцать) рублей 00 копе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едседатель котировочно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омиссии:</w:t>
        <w:tab/>
        <w:t xml:space="preserve">                                                          _______________</w:t>
        <w:tab/>
        <w:t>/С.В. Мальце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_______________</w:t>
        <w:tab/>
        <w:t>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редставитель  исполнителя:</w:t>
        <w:tab/>
        <w:t xml:space="preserve">               _______________ </w:t>
        <w:tab/>
        <w:t>/______________/</w:t>
        <w:tab/>
        <w:tab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02:00Z</dcterms:created>
  <dc:creator>pc130205</dc:creator>
  <dc:description/>
  <dc:language>en-US</dc:language>
  <cp:lastModifiedBy>pc130205</cp:lastModifiedBy>
  <cp:lastPrinted>2008-03-18T11:19:00Z</cp:lastPrinted>
  <dcterms:modified xsi:type="dcterms:W3CDTF">2008-03-19T08:46:00Z</dcterms:modified>
  <cp:revision>8</cp:revision>
  <dc:subject/>
  <dc:title>ПРОТОКОЛ № 1</dc:title>
</cp:coreProperties>
</file>