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9 от 19 марта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03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Верхоланцева Лариса Пав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поставку мебели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65 000 рублей, включая НДС. 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5 дней с момента подписания контракт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Коммунистическая, д. 25, 1-2 этажи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15 было размещено на сайте 11 марта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8 марта 2008 года подано 5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СтройИнвест", г. Пермь, п. Звездный, ул. Ленина, д. 3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Цепилова Марина Анатольевна, г. Пермь, шоссе Космонавтов, д. 203 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Промтехстрой", г. Пермь, ул. Большевистская, д. 59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"Арко", г. Пермь, ул. Кировоградская, д. 12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Шилова Елена Николаевна, г. Пермь, ул. Куфонина, 28-76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"СтройИнвест", и составляет 57690,00 рублей. Предложение о цене контракта следующее за предложением участника, предложившего наиболее низкую цену принадлежит ООО "Промтехстрой" и составляет  62100,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на поставку мебели победителем признается ООО "СтройИнвест", г. Пермь, п. Звездный, ул. Ленина, д.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 Верхоланцева Лариса Пав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Л.П.Верхолан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3:00Z</dcterms:created>
  <dc:creator>Наташа</dc:creator>
  <dc:description/>
  <cp:keywords/>
  <dc:language>en-US</dc:language>
  <cp:lastModifiedBy>1</cp:lastModifiedBy>
  <cp:lastPrinted>2008-03-19T13:55:00Z</cp:lastPrinted>
  <dcterms:modified xsi:type="dcterms:W3CDTF">2008-03-19T11:06:00Z</dcterms:modified>
  <cp:revision>17</cp:revision>
  <dc:subject/>
  <dc:title>Статья 44</dc:title>
</cp:coreProperties>
</file>