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0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тест-систем для иммуноферментного анализатора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19 марта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тест-системы для иммуноферментного анализатора</w:t>
      </w:r>
    </w:p>
    <w:p>
      <w:pPr>
        <w:pStyle w:val="Normal"/>
        <w:ind w:left="0" w:right="7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9 от 05.03.2008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5.03.2008г.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65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вар должен быть поставлен на склад Заказчика по заявке. Первая партия поставляется в течение двух дней после подписания контракта. Отгрузка второй партии продукции производится в течение 30 календарных дней после подписания муниципального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2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 –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2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kern w:val="2"/>
          <w:sz w:val="20"/>
        </w:rPr>
        <w:t xml:space="preserve">ООО «Паритет-центр»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251925</w:t>
      </w:r>
      <w:r>
        <w:rPr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(Двести пятьдесят одна тысяча девятьсот двадцать пять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>
          <w:kern w:val="2"/>
          <w:sz w:val="20"/>
        </w:rPr>
      </w:pPr>
      <w:r>
        <w:rPr>
          <w:kern w:val="2"/>
          <w:sz w:val="20"/>
        </w:rPr>
        <w:t xml:space="preserve"> </w:t>
      </w:r>
      <w:r>
        <w:rPr>
          <w:kern w:val="2"/>
          <w:sz w:val="20"/>
        </w:rPr>
        <w:t>ООО «Паритет-центр»</w:t>
      </w:r>
    </w:p>
    <w:p>
      <w:pPr>
        <w:pStyle w:val="Normal"/>
        <w:ind w:left="1080" w:hanging="0"/>
        <w:rPr/>
      </w:pPr>
      <w:r>
        <w:rPr>
          <w:kern w:val="2"/>
          <w:sz w:val="20"/>
        </w:rPr>
        <w:t xml:space="preserve"> </w:t>
      </w:r>
      <w:r>
        <w:rPr>
          <w:kern w:val="2"/>
          <w:sz w:val="20"/>
        </w:rPr>
        <w:t>ИНН/КПП 7604032720/760501001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sz w:val="20"/>
          <w:szCs w:val="20"/>
        </w:rPr>
        <w:t xml:space="preserve">Юридический адрес:150002, г. Ярославль, пр. Ленина, 2а  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sz w:val="20"/>
          <w:szCs w:val="20"/>
        </w:rPr>
        <w:t>Фактический адрес: 614600, г. Пермь, ул. Дружбы, 34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/с 40702810577030101618 в Северном банке Сбербанка РФ, г. Ярославль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/с 30101810500000000670  БИК 047888670   </w:t>
      </w:r>
    </w:p>
    <w:p>
      <w:pPr>
        <w:pStyle w:val="Normal"/>
        <w:ind w:left="1080" w:hanging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тел/факс (342)263-36-00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Ликом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7716557564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129327, г. Москва, ул. Коминтерна, 20/2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702810502000990334 АКБ «РОСЕВРОБАНК» (ОАО) г. Моск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800000000777 БИК 044585777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75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75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Чепкасова Т.А.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8"/>
          <w:szCs w:val="18"/>
        </w:rPr>
        <w:t xml:space="preserve">к Протоколу №10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18"/>
          <w:szCs w:val="18"/>
        </w:rPr>
        <w:t xml:space="preserve">котировочных заявок от 19 марта 2008г.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1845</wp:posOffset>
                </wp:positionH>
                <wp:positionV relativeFrom="paragraph">
                  <wp:posOffset>629920</wp:posOffset>
                </wp:positionV>
                <wp:extent cx="6357620" cy="273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2459"/>
                              <w:gridCol w:w="1711"/>
                              <w:gridCol w:w="1613"/>
                              <w:gridCol w:w="1535"/>
                              <w:gridCol w:w="220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442,0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Паритет – Центр»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1925,00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215.65pt;mso-wrap-distance-left:9pt;mso-wrap-distance-right:9pt;mso-wrap-distance-top:0pt;mso-wrap-distance-bottom:0pt;margin-top:49.6pt;mso-position-vertical-relative:text;margin-left:62.35pt;mso-position-horizontal-relative:page">
                <v:fill opacity="0f"/>
                <v:textbox inset="0in,0in,0in,0in">
                  <w:txbxContent>
                    <w:tbl>
                      <w:tblPr>
                        <w:tblW w:w="100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2459"/>
                        <w:gridCol w:w="1711"/>
                        <w:gridCol w:w="1613"/>
                        <w:gridCol w:w="1535"/>
                        <w:gridCol w:w="220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Ликом»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2442,0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Паритет – Центр»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1925,00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79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79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Орлова Т.П.                                                                              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Чепкасова Т.А</w:t>
      </w:r>
    </w:p>
    <w:p>
      <w:pPr>
        <w:pStyle w:val="Normal"/>
        <w:spacing w:lineRule="auto" w:line="360"/>
        <w:ind w:left="79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6:00Z</dcterms:created>
  <dc:creator>Орлова ТМ</dc:creator>
  <dc:description/>
  <cp:keywords/>
  <dc:language>en-US</dc:language>
  <cp:lastModifiedBy>Орлова ТМ</cp:lastModifiedBy>
  <dcterms:modified xsi:type="dcterms:W3CDTF">2008-03-18T13:58:00Z</dcterms:modified>
  <cp:revision>16</cp:revision>
  <dc:subject/>
  <dc:title>ПРОТОКОЛ №59</dc:title>
</cp:coreProperties>
</file>