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азание услуг по организации и проведению фестиваля народного творчества для детей и юношества «Я живу на Прикамской земле», посвященного 285-летию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«19» марта  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, заместитель главы администрации района Кашина Т.Л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spacing w:before="0" w:after="0"/>
        <w:ind w:left="0" w:firstLine="539"/>
        <w:rPr/>
      </w:pPr>
      <w:r>
        <w:rPr>
          <w:szCs w:val="20"/>
        </w:rPr>
        <w:t>Оказание услуг по организации и проведению фестиваля народного творчества для детей и юношества «Я живу на Прикамской земле», посвященного 285-летию г. Перми</w:t>
      </w:r>
      <w:r>
        <w:rPr/>
        <w:t xml:space="preserve"> (извещение № 25 от  12 мар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5 мар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0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</w:rPr>
        <w:t>оказание услуг по организации и проведению фестиваля народного творчества для детей и юношества «Я живу на Прикамской земле», посвященного 285-летию г. Перми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Срок оказания услуг:   </w:t>
      </w:r>
      <w:r>
        <w:rPr>
          <w:sz w:val="24"/>
        </w:rPr>
        <w:t>1 этап  апрель 2008 г., 2 этап ноябрь 2008 г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sz w:val="24"/>
          <w:szCs w:val="24"/>
        </w:rPr>
        <w:t>5.3 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 О</w:t>
      </w:r>
      <w:r>
        <w:rPr>
          <w:sz w:val="24"/>
        </w:rPr>
        <w:t xml:space="preserve">плата услуг по каждому этапу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Фраш Екатерина Анатольевна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Центр детского творчества «Юност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ОУ ДОД Центр детского творчества «Юность» </w:t>
      </w:r>
      <w:r>
        <w:rPr>
          <w:bCs/>
          <w:kern w:val="2"/>
          <w:sz w:val="24"/>
          <w:szCs w:val="26"/>
        </w:rPr>
        <w:t>и составила 98 000</w:t>
      </w:r>
      <w:r>
        <w:rPr>
          <w:bCs/>
          <w:color w:val="FF0000"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У ДОД Центр детского творчества «Юность»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14046, г. Пермь, ул. Боровая, 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46, г. Пермь, ул. Боровая, 16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gcon</w:t>
      </w:r>
      <w:r>
        <w:rPr>
          <w:sz w:val="24"/>
        </w:rPr>
        <w:t>175@</w:t>
      </w:r>
      <w:r>
        <w:rPr>
          <w:sz w:val="24"/>
          <w:lang w:val="en-US"/>
        </w:rPr>
        <w:t>pstu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29-25-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98000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19» марта 2008 г. № 1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Центр детского творчества «Юност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22:00Z</dcterms:created>
  <dc:creator>Петрухина ВА</dc:creator>
  <dc:description/>
  <dc:language>en-US</dc:language>
  <cp:lastModifiedBy>Жукова</cp:lastModifiedBy>
  <cp:lastPrinted>2008-03-13T11:17:00Z</cp:lastPrinted>
  <dcterms:modified xsi:type="dcterms:W3CDTF">2008-03-19T05:22:00Z</dcterms:modified>
  <cp:revision>2</cp:revision>
  <dc:subject/>
  <dc:title>ПРОТОКОЛ № 55</dc:title>
</cp:coreProperties>
</file>