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СОГЛАСОВАНО: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Департамент внутреннего                                                                                             Заказчик</w:t>
      </w:r>
    </w:p>
    <w:p>
      <w:pPr>
        <w:pStyle w:val="Normal"/>
        <w:rPr/>
      </w:pPr>
      <w:r>
        <w:rPr/>
        <w:t xml:space="preserve">аудита и  экономики отраслей                                                                                      Глава администрации </w:t>
      </w:r>
    </w:p>
    <w:p>
      <w:pPr>
        <w:pStyle w:val="Normal"/>
        <w:rPr/>
      </w:pPr>
      <w:r>
        <w:rPr/>
        <w:t xml:space="preserve">муниципального хозяйства                                                                                           Дзержи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А.А. Баландина                                                                             __________________И.Б.Нох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2008 года                                                                                 «____» _____________2008 год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left="5760" w:hanging="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Б ОТКАЗ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ПРОВЕДЕНИЯ</w:t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ГО КОНКУРСА</w:t>
      </w:r>
    </w:p>
    <w:p>
      <w:pPr>
        <w:pStyle w:val="Normal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426" w:hanging="6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На выполнение работ по текущему ремонту кабинетов в здании отдела ЗАГС администрации Дзержинского район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ind w:firstLine="709"/>
        <w:jc w:val="center"/>
        <w:rPr>
          <w:b/>
          <w:b/>
          <w:bCs/>
        </w:rPr>
      </w:pPr>
      <w:r>
        <w:rPr>
          <w:b/>
          <w:bCs/>
        </w:rPr>
        <w:t>2008 г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59К от «25» марта 2008 года об отказе от проведения открытого конкурса «На выполнение работ по текущему ремонту кабинетов в здании отдела ЗАГС администрации Дзерж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Администрация Дзержинского района г. Перми </w:t>
      </w:r>
      <w:r>
        <w:rPr>
          <w:sz w:val="24"/>
          <w:szCs w:val="24"/>
        </w:rPr>
        <w:t>извещает об отказ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проведения открытого конкурса </w:t>
      </w:r>
      <w:r>
        <w:rPr>
          <w:b/>
          <w:sz w:val="24"/>
          <w:szCs w:val="24"/>
        </w:rPr>
        <w:t>«На выполнение работ по текущему ремонту кабинетов в здании отдела ЗАГС администрации Дзержинского района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59К от 11 марта 2008 г., размещено на сайте 11 марта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азчиком открытого конкурса являлась Администрация Дзержинского района г. Перми (614990 г. Пермь, ул. Ленина,85, контактный телефон 8 (342) 246 59 14, контактное лицо - Тарновецкая Екатерина Петровн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dz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района         __________________________                           И.Б.Нохри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)                                             (подпись)                                                          (ФИ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44:00Z</dcterms:created>
  <dc:creator>Катя</dc:creator>
  <dc:description/>
  <cp:keywords/>
  <dc:language>en-US</dc:language>
  <cp:lastModifiedBy>СОК</cp:lastModifiedBy>
  <cp:lastPrinted>2008-02-12T16:26:00Z</cp:lastPrinted>
  <dcterms:modified xsi:type="dcterms:W3CDTF">2008-03-19T10:10:00Z</dcterms:modified>
  <cp:revision>5</cp:revision>
  <dc:subject/>
  <dc:title>Извещение № 69 К от «11» сентября о проведении открытого конкурса «На оказание услуг дошкольного образования населению города Перми в 2007-2011 годах»</dc:title>
</cp:coreProperties>
</file>