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 ___ от ___ марта 2008 г. о проведении запроса котировок, мы, нижеподписавшиеся, предлагаем обеспечить проведение выездного досугового мероприятия для студенческих отрядов проводников под открытым небом -  «Фестиваль-Конкурс авторской стройотрядовской песн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беспечить проведение выездного досугового мероприятия для студенческих отрядов проводников под открытым небом -  «Фестиваль-Конкурс авторской стройотрядовской песни» для не менее 500 человек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3-18T06:00:00Z</dcterms:modified>
  <cp:revision>5</cp:revision>
  <dc:subject/>
  <dc:title>КОТИРОВОЧНАЯ ЗАЯВКА</dc:title>
</cp:coreProperties>
</file>