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>1.1. По настоящему контракту Поставщик обязуется оказать услуги по подготовке и проведению  мероприятия, направленного на поддержку общественной активности, содействие духовно-нравственному развитию молодежи – выездного досугового мероприятия для студенческих отрядов проводников под открытым небом -  «Фестиваль-Конкурс авторской стройотрядовской песни»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обеспечению подготовки и реализации  выездного досугового мероприятия для студенческих отрядов проводников под открытым небом -  «Фестиваль-Конкурс авторской стройотрядовской песни»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25 сентябр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 xml:space="preserve">срок               </w:t>
      </w:r>
      <w:r>
        <w:rPr/>
        <w:t xml:space="preserve"> </w:t>
      </w:r>
      <w:r>
        <w:rPr>
          <w:color w:val="000000"/>
        </w:rPr>
        <w:t xml:space="preserve">с </w:t>
      </w:r>
      <w:r>
        <w:rPr/>
        <w:t>15 по 18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11:00Z</dcterms:created>
  <dc:creator>SNA</dc:creator>
  <dc:description/>
  <cp:keywords/>
  <dc:language>en-US</dc:language>
  <cp:lastModifiedBy>5</cp:lastModifiedBy>
  <cp:lastPrinted>2008-03-18T12:09:00Z</cp:lastPrinted>
  <dcterms:modified xsi:type="dcterms:W3CDTF">2008-03-18T07:13:00Z</dcterms:modified>
  <cp:revision>3</cp:revision>
  <dc:subject/>
  <dc:title>Проект</dc:title>
</cp:coreProperties>
</file>