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2   от 19  марта 2008 г.</w:t>
      </w:r>
    </w:p>
    <w:p>
      <w:pPr>
        <w:pStyle w:val="Normal"/>
        <w:jc w:val="center"/>
        <w:rPr/>
      </w:pPr>
      <w:r>
        <w:rPr>
          <w:b/>
          <w:sz w:val="22"/>
        </w:rPr>
        <w:t>о проведении запроса котировок на проведение выездного досугового мероприятия для студенческих отрядов проводников под открытым небом -  «Фестиваль-Конкурс авторской стройотрядовской песни»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2"/>
        <w:rPr/>
      </w:pPr>
      <w:r>
        <w:rPr/>
        <w:t>Предусматривает обеспечить за счет средств бюджета г. Перми проведение выездного досугового мероприятия для студенческих отрядов проводников под открытым небом - «Фестиваль-Конкурс авторской стройотрядовской песни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55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Организация анонса мероприятия (спектакль)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аренды помещения ( не менее 13 часов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зал на 700-900 человек в г. Пер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гардероб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службы безопасности (не менее 2-х человек, для пресечения беспорядков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ценической площадки (стандартный набор осветительного и звукового оборудования, количество радиомикрофонов не менее 5 штук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римерных комнат на все время проведения мероприятия;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постановочных работ, режиссура, ведущие, обслуживающий персона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ение высококвалифицированных режиссерско-постановочных работ (разработка и написание сценария, постановка театрализованного представления, режиссерские работы)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ования к сценарию: сценарий должен учитывать специфику работы студенческих отрядов проводников, участие в конкурсе представителей студенческих отрядов, обеспечить привлечение целевой аудитории для участия в фестивале-конкурсе авторской стройотрядовской песни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становка театрализованного представления в т. ч.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рганизация работы режиссе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разработка дизайна костюмов в соответствии со сценари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разработка и изготовление соответствующих декорац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рганизация репетиционного процес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подбор исполнителей ро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подбор музыкального сопровож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постановка сценического св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ведения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 не менее 4 человек из числа студентов отрядов проводников (требования: умение работать с микрофоном, владение сценической речь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работы обслуживающего персонала в т.ч.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наличие профессионального звукооперато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наличие ассистента звукооперато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наличие профессионального светооперато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наличие ассистента светооперато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наличие работника сцены для обеспечения работы сценического оборуд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наличие не менее 2 работников гардероб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наличие не менее 2 технических работни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наличие профессионального фото- и видеооператора из числа студенческих отрядов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зготовление костю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беспечение моделирования и изготовления костюмов и реквизита силами студенческих отрядов проводни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беспечение приобретения материалов для изготовления костюмов и реквизита, согласно сценар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руд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фото- и видеосъемки профессиональным оборудованием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беспечение отбора участников для участия в театрализованном представлении</w:t>
            </w:r>
          </w:p>
          <w:p>
            <w:pPr>
              <w:pStyle w:val="Normal"/>
              <w:tabs>
                <w:tab w:val="clear" w:pos="708"/>
                <w:tab w:val="left" w:pos="10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аренды помещ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ования: центр города, вместимость не менее 40 человек, наличие не менее 4 столов, 40 посадочных ме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сбора заявок участников из состава  студенческих отрядов проводников (не менее 20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ганизация работы жюр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Требования: не менее 5 членов, из числа участников студенческих отрядов проводников, по согласованию с Комитетом по молодежной политик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инал на открытой местности с театрализованным представление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сто провед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ебования: поляна с ровным ландшафтом на берегу реки в Пермском районе, площадью не менее 30000  м2, подъезд автотранспорта не более чем за 1 км., организация сбора клеще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беспечение работы  орг. комитета из 6 человек дл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финала на открытой местности с театрализованным представлением, в т.ч. разработка положения, набор участников конкурсной программы, набор зрителей, организация выездов служб обеспечения, организация доставки оборудования на место проведения, сбор необходимой документации, закупка инвентаря, продуктов, хоз. товаров и т.д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а над службами обеспечения и участниками мероприят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я итогов финала фестиваля-конкурс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фессиональной фото- и видеосъем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техники безопасности, контроля за обеспечением техники безопасности и жизнедеятельности всеми участниками меропри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работы монтажной группы (не менее 37 человек) из состава студенческих отрядов проводников дл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и места проведения (поляны)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а клещ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а сценической площад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 источника во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а электросетей с установкой источника электропита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а светового и звуко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шатровых и кемпинговых палаток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а оборудования для приготовления и приема пищ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а оборудования и места расположения медицинской служб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работы дежурной тех. группы (не менее 5 человек) из состава студенческих отрядов проводников для обеспечения сохранности оборудования и материальных ценностей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работы постановочной  группы из не менее 20 человек  из состава студенческих отрядов проводников дл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репетиционного процесс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го проведения театрализованной и игров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финала конкур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тановочные работы, режиссура, ведущие, обслуживающий персона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ение высококвалифицированных режиссерско-постановочные работ (разработка и написание сценария, постановка театрализованного представления, режиссерские работы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сценарий должен учитывать специфику работы студенческих отрядов проводников, участие в конкурсе представителей студенческих отрядов, обеспечить привлечение целевой аудитории для участив фестивале-конкурсе авторской стройотрядовской песни, использование изготовленных театральных костюмов и реквизи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постановки театрализованного представл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рганизация работы режиссе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рганизация репетиционного процес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подбор музыкального сопрово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Обеспечение постановки игровой программ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написание сценария, содержащего не менее 20 конкурс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беспечение ведения игровой программы с использованием звукового оборудования не менее 6х человек из числа студентов отрядов проводников, способных работать с микрофоном, владеющих сценической речью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разработка фонограм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Организация феерического шоу</w:t>
            </w:r>
            <w:r>
              <w:rPr>
                <w:sz w:val="20"/>
                <w:szCs w:val="20"/>
              </w:rPr>
              <w:t xml:space="preserve"> под музыкальное сопровождение, продолжительность фейерверка не менее 10 минут с использованием спецоборудования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рганизация и проведение дискотеки на открытой местности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Для организации и проведения этапа необходим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беспечение работы обслуживающего персон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наличие профессионального звукооперато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наличие ассистента звукооперато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ганизация пит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3х разовое полноценное питание в полевых условиях для монтажной группы из не менее 37 человек в течение 2х дн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3х разовое полноценное питание в полевых условиях для дежурной техгруппы из не менее 5 человек в течение 3х дн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3х разовое полноценное  питание в полевых условиях для постановочной группы из не менее 20 человек в течение 2х дн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круглосуточное 4х разовое полноценное питание в полевых условиях для служб обеспечения из не менее 27 челов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ганизация сценической площад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: наличие устойчивой площадки на металлическом каркасе с досчатым покрыти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лощадки не менее 1,5 мет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естниц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ощадки 6*4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зовой фон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е менее 5 наград (диплом в рамк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вещение меропри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вещения мероприятия на всех этапах проведения не менее чем тремя телеканал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оборудованием и материальными ценностям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Электрооборудова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крофоны гарнитура – 3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проигрыватель «</w:t>
            </w:r>
            <w:r>
              <w:rPr>
                <w:sz w:val="20"/>
                <w:szCs w:val="20"/>
                <w:lang w:val="en-US"/>
              </w:rPr>
              <w:t>PIONER</w:t>
            </w:r>
            <w:r>
              <w:rPr>
                <w:sz w:val="20"/>
                <w:szCs w:val="20"/>
              </w:rPr>
              <w:t xml:space="preserve">» (или эквивалент)  – 2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оутбук </w:t>
            </w:r>
            <w:r>
              <w:rPr>
                <w:sz w:val="20"/>
                <w:szCs w:val="20"/>
                <w:lang w:val="en-US"/>
              </w:rPr>
              <w:t>DEL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ATITUD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531 (или эквивалент)– 1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зыкальный центр «</w:t>
            </w:r>
            <w:r>
              <w:rPr>
                <w:sz w:val="20"/>
                <w:szCs w:val="20"/>
                <w:lang w:val="en-US"/>
              </w:rPr>
              <w:t>FHILIPS</w:t>
            </w:r>
            <w:r>
              <w:rPr>
                <w:sz w:val="20"/>
                <w:szCs w:val="20"/>
              </w:rPr>
              <w:t>» (или эквивалент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етовой прибор «Лазер» (или эквивалент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мпа цветного света с пультом, лампа настольная – 3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ерметичные фонари 100Вт – 2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чные прожектора 500Вт – 2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ерметичные прожектора 150Вт – 2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ампа накаливания 60Вт – 5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ампа накаливания 100Вт – 8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ампа накаливания 150Вт – 5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троны – 18шт., розетки –17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ветовой пульт – 1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электрощит – 2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енератор – 2шт. (общей мощностью не менее 6кВТ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бель ШВВП – не менее 500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ловой кабель – не менее 100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нари головные – 5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нари галогеновые на аккумуляторах – 5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сторные отвертки – 5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олента – 10шт.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аяльник – 1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ройматериал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ный полиэтилен 50 пог.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лчатник 600 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ка обрезная 0,05м*0,2м*6м – 30шт., 0,05м*0,2м*1,5м – 12 шт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крывной материал 4м*10м – 12 упак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струменты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пор – 7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лун – 1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олоток – 8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увалда – 5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онтажка – 1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воздодер – 6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жовка по металлу – 2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жовка по дереву – 4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ртка универсальная – 4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лоскогубцы – 4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меска – 2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ожи канцелярские – 11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ожницы хозяйственные – 2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пильник – 5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убило – 1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отно для ножовки по металлу – 10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русок точильный – 4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яльник – 1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улетка – 4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юч газовый – 1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свечной – 2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еплер мебельный – 1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олента ХБ – 1 боби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ента фум – 2 бобин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резы 30мм – 350 шт., 50 мм – 350 шт., 10мм – 200 шт., 60 мм – 300 шт., 70 мм – 300 шт., 40 мм – 300 шт., 20 мм – 400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возди 20мм – 0,5 кг, 50 мм – 0,5 кг, 70 мм – 1 кг, 100 мм – 2 кг, 12) мм – 1 к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шуруповерт  - 2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электродрель  - 1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электолобзик  - 1 шт.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бензопила – 1 шт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Хозяйственные това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бки поролоновые 25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убки металлические – 10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чатки резиновые – 14 пар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ыло хозяйственное – 10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оющее средств для посуды» - 5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ошок чистящий - 5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ыло туалетное– 10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ошок стиральный - 1 уп.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туалетная бумага – 20 рулонов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алфетки бумажные 500 шт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анцтовар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цветные авторучки 18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рандаш простой 3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астик 3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бор маркеров 5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умага А4 – 1упако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айлы 100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репки малые – 3уп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крепки большие – 3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нопки простые 1 уп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нопки штыковые – 10уп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лей «Момент» или (или эквивалент) - 3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клей «Супер момент» (или эквивалент)- 5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ей «Момент кристалл» (или эквивалент)- 5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клей ПВА – 3шт., ножницы – 10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жимы для бумаг большой, средний и малый – по 10 уп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котч прозрачный широкий –30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ч прозрачный узкий – 2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ч малярный – 2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котч двусторонний – 2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котч-масса – 1уп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ырокол – 1ш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инейка 0,5м – 1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реугольник – 1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еплер со скобами – 2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икеры большие – 2уп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икеры малые – 2уп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ртонный скоросшиватель – 5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ластиковый скорошиватель – 5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пка для бумаг – 3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двойной скорошиватель – 3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пка-уголок – 4шт., планшет – 10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нок для скотча – 2ш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оток для бумаг – 4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йдж – 50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езинка денежная – 1 уп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нить капроновая 2 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ькулятор – 2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шпагат белый - 500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пагат серый – 500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пировальная бумага – 10лист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ректор 1 шт.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нглийские булавки – 1у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" w:right="-108" w:firstLine="3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дикаменты:</w:t>
            </w:r>
          </w:p>
          <w:p>
            <w:pPr>
              <w:pStyle w:val="Normal"/>
              <w:ind w:left="6" w:right="-108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ластырь бактерицидный </w:t>
            </w:r>
            <w:r>
              <w:rPr>
                <w:i/>
                <w:iCs/>
                <w:sz w:val="20"/>
                <w:szCs w:val="20"/>
              </w:rPr>
              <w:t>на 50 ран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6" w:right="-108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йод -1 флакон, вата –1уп.,</w:t>
            </w:r>
          </w:p>
          <w:p>
            <w:pPr>
              <w:pStyle w:val="Normal"/>
              <w:ind w:left="6" w:right="-108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кись водорода - 3 флакона,</w:t>
            </w:r>
          </w:p>
          <w:p>
            <w:pPr>
              <w:pStyle w:val="Normal"/>
              <w:ind w:left="6" w:right="-108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бинт стерильный - 5 шт.,</w:t>
            </w:r>
          </w:p>
          <w:p>
            <w:pPr>
              <w:pStyle w:val="Normal"/>
              <w:ind w:left="6" w:right="-108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инт не стерильный - 5 шт., </w:t>
            </w:r>
          </w:p>
          <w:p>
            <w:pPr>
              <w:pStyle w:val="Normal"/>
              <w:ind w:left="6" w:right="-108" w:firstLine="3"/>
              <w:jc w:val="both"/>
              <w:rPr/>
            </w:pPr>
            <w:r>
              <w:rPr>
                <w:sz w:val="20"/>
                <w:szCs w:val="20"/>
              </w:rPr>
              <w:t>- напальчники - 50 шт., жгут - 1 шт.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остатическая губка – 1 уп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цитрамон – 5 уп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нталгин – 1 уп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-шпа – 1 т.,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уголь активированный – 10 уп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цетилсалициловая кислота – 5 уп.,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парацетомол – 5 уп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лдрекс – 1 уп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лохол –1 уп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стал – 1 уп.,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мезим –1уп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алидол – 1уп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лнцезащитный крем – 5 шт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пли зубные - 1 флакон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инцет - 1 шт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тренные укладки «Шок», «Инфаркт», «Криз»,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итроглицерин - 1 панель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эрон - 1 панель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мада гигиеническая – 2  шт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зь кетонал - 3 тюбика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пли глазные (сульфацил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 xml:space="preserve">) – 2шт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етанов –1уп.,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олазоль – 6шт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нометр - 1 шт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ендоскоп - 1 шт.,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ожницы -1 шт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ирт медицинский -100 мл.,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алфетки спиртовые для инъекций - 20 шт. и репеллентов </w:t>
            </w:r>
          </w:p>
          <w:p>
            <w:pPr>
              <w:pStyle w:val="Normal"/>
              <w:ind w:left="6" w:right="-357" w:firstLine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Л рейд противоклещевой – 10шт.,</w:t>
            </w:r>
          </w:p>
          <w:p>
            <w:pPr>
              <w:pStyle w:val="Normal"/>
              <w:ind w:left="6" w:right="-357" w:firstLine="3"/>
              <w:jc w:val="both"/>
              <w:rPr/>
            </w:pPr>
            <w:r>
              <w:rPr>
                <w:sz w:val="20"/>
                <w:szCs w:val="20"/>
              </w:rPr>
              <w:t>-  ГАЛ рейд против укусов комаров – 10шт.</w:t>
            </w:r>
          </w:p>
          <w:p>
            <w:pPr>
              <w:pStyle w:val="List"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нератор «</w:t>
            </w:r>
            <w:r>
              <w:rPr>
                <w:sz w:val="20"/>
                <w:szCs w:val="20"/>
                <w:lang w:val="en-US"/>
              </w:rPr>
              <w:t>SDM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 4000», напряжение 230В, мощность 4-5 кВт (или эквивалент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игатель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X</w:t>
            </w:r>
            <w:r>
              <w:rPr>
                <w:sz w:val="20"/>
                <w:szCs w:val="20"/>
              </w:rPr>
              <w:t>-270», объем бака 13л, расход топлива 1,8 л/час или «Вепрь 6-203 ВХ-БГ», напряжение 230 В, мощность 6кВт (или эквивалент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двигатель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Х-390», объем бака 25л, расход топлива 2,4 л/час. (или эквивален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Шатровая армейской палатка ПМХ повышенная водоупорность, четырехскатная, 11,5м*7,7м*4,6м, площадь пола 84,75, масса 667 кг, комплектация: внешний шатер с пропиткой – 1шт, внутренний шатер – 1 шт., колья земляные – 23шт., колья деревянные – 23шт., такелаж (гребень составной 1 шт., вертикальные стойки – 2 шт.), чехол – 1 шт., окна из оргстекла – 12шт., растяжки канатные – 23шт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Грузовые автотранспортные средства для доставки оборудования (из Перми и в Пермь, вездеход, крытый тент, длина кузова не менее 6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ниформа служб обеспечения: 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обеспечить разработку дизайна и моделирования жилетов, закуп ткани и ее транспортировка, организация изготовления жилетов и нанесение логотипов на униформу служб обеспечения (способ нанесения – краска по ткани, высокая влагостойкость нанесения,  0,35м*0,26м – 15 шт., 0,09м*0,1м – 15 шт., 0,135м*0,09м – 15 шт.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449000 (Четыреста сорок девя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8"/>
        <w:rPr>
          <w:b/>
          <w:b/>
        </w:rPr>
      </w:pPr>
      <w:r>
        <w:rPr/>
        <w:t xml:space="preserve">В случае Вашего согласия принять участие в проведении выездного досугового мероприятия для студенческих отрядов проводников под открытым небом -  «Фестиваль-Конкурс авторской стройотрядовской песни» для не менее 500 человек, просим представить котировочную заявку в письменном виде по форме согласно приложения № 1 по адресу г. Пермь, ул. Сибирская, 8  , каб.  4  с 19 марта 2008 г. по 28 марта 2008 г. (с 9 часов 00 минут  до 18 часов 00 минут),   31 марта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31 марта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52:00Z</dcterms:created>
  <dc:creator>tevelevadb</dc:creator>
  <dc:description/>
  <cp:keywords/>
  <dc:language>en-US</dc:language>
  <cp:lastModifiedBy>5</cp:lastModifiedBy>
  <cp:lastPrinted>2008-03-05T13:08:00Z</cp:lastPrinted>
  <dcterms:modified xsi:type="dcterms:W3CDTF">2008-03-19T05:04:00Z</dcterms:modified>
  <cp:revision>18</cp:revision>
  <dc:subject/>
  <dc:title>ЗАПРОС КОТИРОВОЧНОЙ ЦЕНЫ</dc:title>
</cp:coreProperties>
</file>