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___ от ___ марта 2008 г. о проведении запроса котировок, мы, нижеподписавшиеся, предлагаем обеспечить подготовку и реализацию проекта «НЕМОЕ КИНО: МУЗЫКА В ЧЁРНО- БЕЛЫХ ТОНАХ» 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53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Этапы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ид (содержание) работ (услуг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язательные требования, объемные показатели, технические характеристики работы (услуг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/>
        <w:t xml:space="preserve">Мы обязуемся в случае принятия нашей котировочной заявки обеспечить подготовку и реализацию </w:t>
      </w:r>
    </w:p>
    <w:p>
      <w:pPr>
        <w:pStyle w:val="Normal"/>
        <w:ind w:right="-1" w:hanging="0"/>
        <w:jc w:val="both"/>
        <w:rPr/>
      </w:pPr>
      <w:r>
        <w:rPr/>
        <w:t>проекта «НЕМОЕ КИНО: МУЗЫКА В ЧЁРНО- БЕЛЫХ ТОНАХ»</w:t>
      </w:r>
      <w:r>
        <w:rPr>
          <w:b/>
        </w:rPr>
        <w:t xml:space="preserve"> </w:t>
      </w:r>
      <w:r>
        <w:rPr/>
        <w:t xml:space="preserve"> на условиях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10 банковских дней после подписания сторонами акта сдачи-приемки рабо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44:00Z</dcterms:created>
  <dc:creator>SNA</dc:creator>
  <dc:description/>
  <cp:keywords/>
  <dc:language>en-US</dc:language>
  <cp:lastModifiedBy>5</cp:lastModifiedBy>
  <cp:lastPrinted>2008-03-05T12:54:00Z</cp:lastPrinted>
  <dcterms:modified xsi:type="dcterms:W3CDTF">2008-03-18T05:56:00Z</dcterms:modified>
  <cp:revision>7</cp:revision>
  <dc:subject/>
  <dc:title>КОТИРОВОЧНАЯ ЗАЯВКА</dc:title>
</cp:coreProperties>
</file>