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ИЗВЕЩЕНИЕ № 3 от 19 марта 2008 г.</w:t>
      </w:r>
    </w:p>
    <w:p>
      <w:pPr>
        <w:pStyle w:val="Normal"/>
        <w:jc w:val="center"/>
        <w:rPr/>
      </w:pPr>
      <w:r>
        <w:rPr>
          <w:b/>
          <w:sz w:val="22"/>
        </w:rPr>
        <w:t xml:space="preserve">о проведении запроса котировок  по обеспечению подготовки и реализации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проекта «НЕМОЕ КИНО: МУЗЫКА В ЧЁРНО- БЕЛЫХ ТОНАХ»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беспечить за счет средств бюджета г. Перми подготовку и реализацию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оекта «НЕМОЕ КИНО: МУЗЫКА В ЧЁРНО- БЕЛЫХ ТОНАХ»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541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Этапы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ид (содержание) работ (услуг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язательные требования, объемные показатели, технические характеристики работы (услуг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2"/>
                <w:szCs w:val="22"/>
              </w:rPr>
              <w:t>Подготовительный эта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Формирование исполнительной дирекции проекта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 должен сформировать исполнительную дирекцию проекта из числа своего штатного персонала и привлеченных специалистов. Персональный состав исполнительной дирекции с личными резюме и описанием функциональных обязанностей должен быть согласован с 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 должен обеспечить исполнительную дирекцию проекта офисным помещением (собственным или арендованным), выделенными каналами телефонной, факсимильной связи, высокоскоростным доступом в Интернет, адресом электронной почт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 должен обеспечить персонал исполнительной дирекции необходимой организационной техникой и оборудование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актные координаты исполнительной дирекции должны быть указаны во всех информационных сообщениях и пресс-релизах, распространяемых исполнителе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лана подготовки  проекта, технического задания для участников Проекта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плана с Заказчиком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бор фильмов.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Представление  Заказчику 4-5 немых, ч/б отобранных фильмов  (игровых, хроникальных, неигровых, документальных и т.д.).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2"/>
                <w:highlight w:val="yellow"/>
              </w:rPr>
            </w:pPr>
            <w:r>
              <w:rPr>
                <w:bCs/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ормирование состава творческих коллективов, участвующих в данном проекте.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тавление Заказчику списка творческих коллективов из числа пермских музыкальных команд, работающих в жанре рок, джаз и электронной музы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участников проекта репетиционными точками на период подготовки проекта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Заказчику адресов репетиционных помещений (площадью не менее 12 кв. м), оборудованных звукоусилительной техникой, телевизионным экраном и 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состава отборочной комисс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 отборочной комиссии формируется из числа авторитетных деятелей в музыкальной сфере, представителей СМИ, музыкантов. В состав комиссии должен входить представитель Заказчик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ить закрытый показ готового проекта в кинозале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л с экраном не менее 4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3 м, не менее 30 посадочных мест, со сценической площадкой для участников проекта, звуковой аппаратурой не менее 6 кВт; помещение для проведения пресс-конференции, обеспеченное соответственно столами и стульями (не менее 20 посадочных мест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ероприятия по планированию и проведению рекламно-информационной кампании проекта, в т.ч. в СМ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 дизайна полиграфического пакета. Изготовление и тиражирование полиграфической продукции (афиши, программы)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тавление Заказчику на утверждение  разработанный дизайн полиграфического пакета (включая макеты  афиши (двух видов), наклеек –стиккеров, программы, благодарственного письма,  растяжки. Требования к полиграфической продукц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фиши формата А2: 1 000 ш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грамма проекта: 1 000 шт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благодарственные письма 20 участникам проекта. Оригинал-макеты продукции должны быть утверждены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зготовление  растяжек - 2 шт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баннеров и информационных сообщений о проекте на сайтах молодежной тематики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не менее чем на 5 сайтах, обязательно на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vsesvo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huma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Информация должна распространяться также с использованием возможностей социальных Интернет-сетей (например,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oc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line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80"/>
                <w:sz w:val="22"/>
                <w:szCs w:val="22"/>
                <w:u w:val="single"/>
                <w:lang w:val="en-US"/>
              </w:rPr>
              <w:t>www</w:t>
            </w:r>
            <w:r>
              <w:rPr>
                <w:color w:val="000080"/>
                <w:sz w:val="22"/>
                <w:szCs w:val="22"/>
                <w:u w:val="single"/>
              </w:rPr>
              <w:t>.</w:t>
            </w:r>
            <w:r>
              <w:rPr>
                <w:color w:val="000080"/>
                <w:sz w:val="22"/>
                <w:szCs w:val="22"/>
                <w:u w:val="single"/>
                <w:lang w:val="en-US"/>
              </w:rPr>
              <w:t>prm</w:t>
            </w:r>
            <w:r>
              <w:rPr>
                <w:color w:val="000080"/>
                <w:sz w:val="22"/>
                <w:szCs w:val="22"/>
                <w:u w:val="single"/>
              </w:rPr>
              <w:t>.</w:t>
            </w:r>
            <w:r>
              <w:rPr>
                <w:color w:val="000080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color w:val="000080"/>
                <w:sz w:val="22"/>
                <w:szCs w:val="22"/>
                <w:u w:val="single"/>
              </w:rPr>
              <w:t>,</w:t>
            </w:r>
            <w:r>
              <w:rPr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er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). За весь период подготовки и работы над проектом на сайтах Заказчика должно быть размещено не менее 3 информационных сообщений (пресс-релизов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она покрытия СМИ, в которых размещается реклама и информация о проекте по каналам РИА ИТАР-ТАСС или аналогичные СМИ.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видеосюжетов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итель должен изготовить не менее 4 видео-сюжетов о ходе творческой работы коллективов и реализации проекта в рамках Всероссийского фестиваля «</w:t>
            </w:r>
            <w:r>
              <w:rPr>
                <w:sz w:val="22"/>
                <w:szCs w:val="22"/>
                <w:lang w:val="en-US"/>
              </w:rPr>
              <w:t>RO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>»,и в рамках проекта «СКВЕРные СУББОТЫ» в сквере имени Олега Новосёлова в Дзержинском районе г. Перми. Должны быть использованы возможности не менее 2 региональных телекомпаний. Сценарии сюжетов и перечень телекомпаний должны быть согласованы с Заказчик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убликование статей в региональных печатных СМИ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период подготовки и проведения фестиваля исполнитель должен опубликовать не менее 10 статей в региональных печатных СМИ. Тексты статей и перечень СМИ должны быть согласованы Заказчик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пресс-конференции перед показом проекта в сквере имени Олега Новоселов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ренц-зал для проведения пресс-конференции (не менее 30 посадочных мест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2-х пресс-конференций для представителей СМИ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ференции проводятся с участием представителей не менее 10 региональных СМИ, разослать в СМИ  пресс-релизы о ходе подготовки и творческой работы над проектом , перед предварительным закрытым показом проекта в кинозале и перед показом проекта в рамках «СКВЕРные СУББОТЫ» в сквере имени Олега Новосёлова в Дзержинском районе г. Пер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осуществление видеосъемки пресс-конферен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ехническая и организационная подгот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технической части проекта: подготовка технического райдера: звукового обеспечения, оборудования для аудиозаписи проекта, обеспечение электрического питания и пульта звукорежиссёров и светотехников на открытой площадке. Аренда экранов и проекторов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хнический райдер должен быть согласован с Заказчиком. (размеры экрана 6 х 4,5 м, не менее двух кинопроекторов класса «</w:t>
            </w:r>
            <w:r>
              <w:rPr>
                <w:sz w:val="22"/>
                <w:szCs w:val="22"/>
                <w:lang w:val="en-US"/>
              </w:rPr>
              <w:t>Sani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S</w:t>
            </w:r>
            <w:r>
              <w:rPr>
                <w:sz w:val="22"/>
                <w:szCs w:val="22"/>
              </w:rPr>
              <w:t xml:space="preserve"> 20» (или эквивалент) на 5000 люменов, не менее двух генераторов по 60 кВт, согласование и подключение к электрической схеме в сквере, обеспечение звукорежиссера и техников по демонстрации видеоматериала специально оборудованным место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изация и показ проект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работы творческих коллективов, выпускающих сцены, административной группы.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совать с Заказчиком  и обеспечить высококвалифицированную работу творческой, технической  и административной груп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содержательного отчёта по итогам реализации проекта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both"/>
              <w:rPr/>
            </w:pPr>
            <w:r>
              <w:rPr>
                <w:sz w:val="22"/>
                <w:szCs w:val="22"/>
              </w:rPr>
              <w:t xml:space="preserve">По итогам реализации проекта Исполнитель должен предоставить на бумажном и электронном носителе итоговый содержательный отчет,  представляющий собой развернутую аналитическую записку и фотограф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411000 (Четыреста одиннадцать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8"/>
        <w:rPr/>
      </w:pPr>
      <w:r>
        <w:rPr/>
        <w:t xml:space="preserve">В случае Вашего согласия принять участие в </w:t>
      </w:r>
      <w:r>
        <w:rPr>
          <w:b/>
        </w:rPr>
        <w:t xml:space="preserve"> </w:t>
      </w:r>
      <w:r>
        <w:rPr/>
        <w:t xml:space="preserve">подготовке и реализации проекта «НЕМОЕ КИНО: МУЗЫКА В ЧЁРНО- БЕЛЫХ ТОНАХ», просим представить котировочную заявку в письменном виде по форме согласно приложения № 1 по адресу г. Пермь, ул. Сибирская, 8  , каб.  4  с 19 марта 2008 г. по 28 марта 2008 г. (с 9 часов 00 минут  до 18 часов 00 минут),   31 марта 2008 г. (с 9 часов 00 минут до 10 часов 00 минут).  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</w:rPr>
        <w:t>По факсу заявки не принимаются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31 марта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7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sesvoi.ru/" TargetMode="External"/><Relationship Id="rId3" Type="http://schemas.openxmlformats.org/officeDocument/2006/relationships/hyperlink" Target="http://www.human.perm.ru/" TargetMode="External"/><Relationship Id="rId4" Type="http://schemas.openxmlformats.org/officeDocument/2006/relationships/hyperlink" Target="http://www.perm.ru/" TargetMode="External"/><Relationship Id="rId5" Type="http://schemas.openxmlformats.org/officeDocument/2006/relationships/hyperlink" Target="http://www.vkontakte.ru/" TargetMode="External"/><Relationship Id="rId6" Type="http://schemas.openxmlformats.org/officeDocument/2006/relationships/hyperlink" Target="http://www.teron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55:00Z</dcterms:created>
  <dc:creator>tevelevadb</dc:creator>
  <dc:description/>
  <cp:keywords/>
  <dc:language>en-US</dc:language>
  <cp:lastModifiedBy>5</cp:lastModifiedBy>
  <cp:lastPrinted>2008-03-05T13:08:00Z</cp:lastPrinted>
  <dcterms:modified xsi:type="dcterms:W3CDTF">2008-03-19T05:03:00Z</dcterms:modified>
  <cp:revision>8</cp:revision>
  <dc:subject/>
  <dc:title>ЗАПРОС КОТИРОВОЧНОЙ ЦЕНЫ</dc:title>
</cp:coreProperties>
</file>