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8 г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rPr/>
      </w:pPr>
      <w:r>
        <w:rPr/>
        <w:t>1.1. По настоящему контракту Поставщик обязуется оказать услуги по подготовке и проведению  мероприятия, направленного на поддержку общественной активности, содействие духовно-нравственному развитию молодежи – проекта «НЕМОЕ КИНО: МУЗЫКА В ЧЁРНО- БЕЛЫХ ТОНАХ», а Заказчик принять и оплатить их на условиях, предусмотренных контрактом.</w:t>
      </w:r>
    </w:p>
    <w:p>
      <w:pPr>
        <w:pStyle w:val="2"/>
        <w:rPr/>
      </w:pPr>
      <w:r>
        <w:rPr/>
        <w:t>1.2. Характеристика и требования к услугам по обеспечению подготовки и реализации  проекта «НЕМОЕ КИНО: МУЗЫКА В ЧЁРНО- БЕЛЫХ ТОНАХ» представлены в приложении № 1 к настоящему контракту. Поставщик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2"/>
        <w:rPr/>
      </w:pPr>
      <w:r>
        <w:rPr/>
        <w:t>1.3. Заказчик принимает оказанные Поставщиком услуги и оплачивает их в соответствии с п.3 настоящего контракта.</w:t>
      </w:r>
    </w:p>
    <w:p>
      <w:pPr>
        <w:pStyle w:val="2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Оказать услуги в срок до 25 сентября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fill="FFFFFF" w:val="clear"/>
        <w:ind w:firstLine="720"/>
        <w:jc w:val="both"/>
        <w:rPr/>
      </w:pPr>
      <w:r>
        <w:rPr/>
        <w:t>2.2.4.  Представить Заказчику по окончании оказания услуг подписанный акт приемки-сдач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услуги определяется в соответствии с котировочной заявкой Поставщика и составляет ______________________________________________________________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товара, получения Заказчиком содержательного отчета о проделанной работе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Цена на услугу включает уплату налогов, сборов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условия оказания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Услуги должны быть оказаны Заказчику в полном объёме согласно спецификации (приложение 1) в </w:t>
      </w:r>
      <w:r>
        <w:rPr>
          <w:color w:val="000000"/>
        </w:rPr>
        <w:t xml:space="preserve">срок               </w:t>
      </w:r>
      <w:r>
        <w:rPr/>
        <w:t xml:space="preserve"> </w:t>
      </w:r>
      <w:r>
        <w:rPr>
          <w:color w:val="000000"/>
        </w:rPr>
        <w:t xml:space="preserve">с </w:t>
      </w:r>
      <w:r>
        <w:rPr/>
        <w:t>15 по 18 мая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о досрочное оказание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 Риски, связанные с оказанием услуг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 Датой оказания услуг считается дата подписания акта сдачи - приёмк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Оказываемые услуги по качеству и содержанию должны соответствовать требованиям, указанным в приложение №1 настоящего контракт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6. При завершении оказание услуг оформляется акт сдачи – приемки услуг, подписанный Заказчиком и Поставщиком, с приложением к нему отчетных документов, в том числе содержательного отчета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7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Поставщик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8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fill="FFFFFF" w:val="clear"/>
        <w:ind w:firstLine="720"/>
        <w:jc w:val="both"/>
        <w:rPr/>
      </w:pPr>
      <w:r>
        <w:rPr/>
        <w:t>4.9. Представить Заказчику по окончании оказания услуг, но не позднее 10 дней после окончания оказания услуг,  подписанный Исполнителем акт приемки-сдачи услуг, содержательный отчет о проделанной работе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6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7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8. Реквизиты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«   »________________2008 г.                                                  «        »__________2008 г.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57:00Z</dcterms:created>
  <dc:creator>SNA</dc:creator>
  <dc:description/>
  <cp:keywords/>
  <dc:language>en-US</dc:language>
  <cp:lastModifiedBy>5</cp:lastModifiedBy>
  <cp:lastPrinted>2008-03-18T12:09:00Z</cp:lastPrinted>
  <dcterms:modified xsi:type="dcterms:W3CDTF">2008-03-18T07:09:00Z</dcterms:modified>
  <cp:revision>5</cp:revision>
  <dc:subject/>
  <dc:title>Проект</dc:title>
</cp:coreProperties>
</file>