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8"/>
        <w:rPr/>
      </w:pPr>
      <w:r>
        <w:rPr/>
      </w:r>
    </w:p>
    <w:p>
      <w:pPr>
        <w:pStyle w:val="Normal"/>
        <w:ind w:right="271" w:firstLine="6804"/>
        <w:rPr/>
      </w:pPr>
      <w:r>
        <w:rPr/>
        <w:t>Приложение № 1</w:t>
      </w:r>
    </w:p>
    <w:p>
      <w:pPr>
        <w:pStyle w:val="Normal"/>
        <w:ind w:firstLine="6804"/>
        <w:rPr/>
      </w:pPr>
      <w:r>
        <w:rPr/>
        <w:t>к муниципальному контракту № ___</w:t>
      </w:r>
    </w:p>
    <w:p>
      <w:pPr>
        <w:pStyle w:val="Normal"/>
        <w:ind w:firstLine="6804"/>
        <w:rPr/>
      </w:pPr>
      <w:r>
        <w:rPr/>
        <w:t>от «___» __________________ 2008 г.</w:t>
      </w:r>
    </w:p>
    <w:p>
      <w:pPr>
        <w:pStyle w:val="Normal"/>
        <w:ind w:firstLine="11057"/>
        <w:rPr/>
      </w:pPr>
      <w:r>
        <w:rPr/>
      </w:r>
    </w:p>
    <w:p>
      <w:pPr>
        <w:pStyle w:val="Normal"/>
        <w:ind w:firstLine="11057"/>
        <w:rPr/>
      </w:pPr>
      <w:r>
        <w:rPr/>
      </w:r>
    </w:p>
    <w:p>
      <w:pPr>
        <w:pStyle w:val="Normal"/>
        <w:tabs>
          <w:tab w:val="clear" w:pos="708"/>
          <w:tab w:val="left" w:pos="1105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казание услуг  по подготовке и реализ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екта «НЕМОЕ КИНО: МУЗЫКА В ЧЁРНО- БЕЛЫХ ТОНАХ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</w:rPr>
        <w:t>Цель:</w:t>
      </w:r>
      <w:r>
        <w:rPr/>
        <w:t xml:space="preserve"> Исполнитель заказа должен осуществить подготовку и реализацию проекта в соответствии с техническим заданием.</w:t>
      </w:r>
    </w:p>
    <w:p>
      <w:pPr>
        <w:pStyle w:val="Normal"/>
        <w:ind w:firstLine="708"/>
        <w:rPr/>
      </w:pPr>
      <w:r>
        <w:rPr>
          <w:b/>
        </w:rPr>
        <w:t>Основные требования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ект реализуется в соответствии с Техническим заданием для участников Проекта, утвержденным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дготовки и реализации проекта: апрель-сентябрь 2008 г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четный период – до 10 сентября 2008 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ичество участников проекта должно составить не менее 3-х музыкальных коллектив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левой охват зрительской аудитории при 2-х разовой демонстрации проекта должен составить не менее 2000 человек.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886"/>
        <w:gridCol w:w="6354"/>
      </w:tblGrid>
      <w:tr>
        <w:trPr>
          <w:trHeight w:val="8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Этапы работ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ид (содержание) работ (услуг)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язательные требования, объемные показатели, технические характеристики работы (услуги)</w:t>
            </w:r>
          </w:p>
        </w:tc>
      </w:tr>
      <w:tr>
        <w:trPr>
          <w:trHeight w:val="7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ельный этап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Формирование исполнительной дирекции проекта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 должен сформировать исполнительную дирекцию проекта из числа своего штатного персонала и привлеченных специалистов. Персональный состав исполнительной дирекции с личными резюме и описанием функциональных обязанностей должен быть согласован с 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 должен обеспечить исполнительную дирекцию проекта офисным помещением (собственным или арендованным), выделенными каналами телефонной, факсимильной связи, высокоскоростным доступом в Интернет, адресом электронной почт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 должен обеспечить персонал исполнительной дирекции необходимой организационной техникой и оборудование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актные координаты исполнительной дирекции должны быть указаны во всех информационных сообщениях и пресс-релизах, распространяемых исполнителем.</w:t>
            </w:r>
          </w:p>
        </w:tc>
      </w:tr>
      <w:tr>
        <w:trPr>
          <w:trHeight w:val="63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лана подготовки  проекта, технического задания для участников Проекта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плана с Заказчиком. </w:t>
            </w:r>
          </w:p>
        </w:tc>
      </w:tr>
      <w:tr>
        <w:trPr>
          <w:trHeight w:val="108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бор фильмов.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Представление  Заказчику 4-5 немых, ч/б отобранных фильмов  (игровых, хроникальных, неигровых, документальных и т.д.).. </w:t>
            </w:r>
          </w:p>
        </w:tc>
      </w:tr>
      <w:tr>
        <w:trPr>
          <w:trHeight w:val="108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ормирование состава творческих коллективов, участвующих в данном проекте.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тавление Заказчику списка творческих коллективов из числа пермских музыкальных команд, работающих в жанре рок, джаз и электронной музыки.</w:t>
            </w:r>
          </w:p>
        </w:tc>
      </w:tr>
      <w:tr>
        <w:trPr>
          <w:trHeight w:val="108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участников проекта репетиционными точками на период подготовки проекта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тавление Заказчику адресов репетиционных помещений (площадью не менее 12 кв. м), оборудованных звукоусилительной техникой, телевизионным экраном и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08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состава отборочной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 отборочной комиссии формируется из числа авторитетных деятелей в музыкальной сфере, представителей СМИ, музыкантов. В состав комиссии должен входить представитель Заказчика.</w:t>
            </w:r>
          </w:p>
        </w:tc>
      </w:tr>
      <w:tr>
        <w:trPr>
          <w:trHeight w:val="27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ить закрытый показ готового проекта в кинозале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л с экраном не менее 4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3 м, не менее 30 посадочных мест, со сценической площадкой для участников проекта, звуковой аппаратурой не менее 6 кВт; помещение для проведения пресс-конференции, обеспеченное соответственно столами и стульями (не менее 20 посадочных мест) </w:t>
            </w:r>
          </w:p>
        </w:tc>
      </w:tr>
      <w:tr>
        <w:trPr>
          <w:trHeight w:val="275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я по планированию и проведению рекламно-информационной кампании проекта, в т.ч. в СМ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 дизайна полиграфического пакета. Изготовление и тиражирование полиграфической продукции (афиши, программы)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тавление Заказчику на утверждение  разработанный дизайн полиграфического пакета (включая макеты  афиши (двух видов), наклеек –стиккеров, программы, благодарственного письма,  растяжки. Требования к полиграфической продукц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фиши формата А2: 1 000 ш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грамма проекта: 1 000 шт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благодарственные письма 20 участникам проекта. Оригинал-макеты продукции должны быть утверждены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зготовление  растяжек - 2 шт. </w:t>
            </w:r>
          </w:p>
        </w:tc>
      </w:tr>
      <w:tr>
        <w:trPr>
          <w:trHeight w:val="276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баннеров и информационных сообщений о проекте на сайтах молодежной тематики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не менее чем на 5 сайтах, обязательно на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vsesvo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huma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Информация должна распространяться также с использованием возможностей социальных Интернет-сетей (например,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oc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line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80"/>
                <w:sz w:val="22"/>
                <w:szCs w:val="22"/>
                <w:u w:val="single"/>
                <w:lang w:val="en-US"/>
              </w:rPr>
              <w:t>www</w:t>
            </w:r>
            <w:r>
              <w:rPr>
                <w:color w:val="000080"/>
                <w:sz w:val="22"/>
                <w:szCs w:val="22"/>
                <w:u w:val="single"/>
              </w:rPr>
              <w:t>.</w:t>
            </w:r>
            <w:r>
              <w:rPr>
                <w:color w:val="000080"/>
                <w:sz w:val="22"/>
                <w:szCs w:val="22"/>
                <w:u w:val="single"/>
                <w:lang w:val="en-US"/>
              </w:rPr>
              <w:t>prm</w:t>
            </w:r>
            <w:r>
              <w:rPr>
                <w:color w:val="000080"/>
                <w:sz w:val="22"/>
                <w:szCs w:val="22"/>
                <w:u w:val="single"/>
              </w:rPr>
              <w:t>.</w:t>
            </w:r>
            <w:r>
              <w:rPr>
                <w:color w:val="000080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color w:val="000080"/>
                <w:sz w:val="22"/>
                <w:szCs w:val="22"/>
                <w:u w:val="single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er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). За весь период подготовки и работы над проектом на сайтах Заказчика должно быть размещено не менее 3 информационных сообщений (пресс-релизов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она покрытия СМИ, в которых размещается реклама и информация о проекте по каналам РИА ИТАР-ТАСС или аналогичные СМИ.. </w:t>
            </w:r>
          </w:p>
        </w:tc>
      </w:tr>
      <w:tr>
        <w:trPr>
          <w:trHeight w:val="108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видеосюжетов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 должен изготовить не менее 4 видео-сюжетов о ходе творческой работы коллективов и реализации проекта в рамках Всероссийского фестиваля «</w:t>
            </w:r>
            <w:r>
              <w:rPr>
                <w:sz w:val="22"/>
                <w:szCs w:val="22"/>
                <w:lang w:val="en-US"/>
              </w:rPr>
              <w:t>RO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>»,и в рамках проекта «СКВЕРные СУББОТЫ» в сквере имени Олега Новосёлова в Дзержинском районе г. Перми. Должны быть использованы возможности не менее 2 региональных телекомпаний. Сценарии сюжетов и перечень телекомпаний должны быть согласованы с Заказчик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убликование статей в региональных печатных СМИ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период подготовки и проведения фестиваля исполнитель должен опубликовать не менее 10 статей в региональных печатных СМИ. Тексты статей и перечень СМИ должны быть согласованы Заказчик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пресс-конференции перед показом проекта в сквере имени Олега Новоселова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-зал для проведения пресс-конференции (не менее 30 посадочных мест)</w:t>
            </w:r>
          </w:p>
        </w:tc>
      </w:tr>
      <w:tr>
        <w:trPr>
          <w:trHeight w:val="35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2-х пресс-конференций для представителей СМИ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ференции проводятся с участием представителей не менее 10 региональных СМИ, разослать в СМИ  пресс-релизы о ходе подготовки и творческой работы над проектом , перед предварительным закрытым показом проекта в кинозале и перед показом проекта в рамках «СКВЕРные СУББОТЫ» в сквере имени Олега Новосёлова в Дзержинском районе г. Пер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осуществление видеосъемки пресс-конференции</w:t>
            </w:r>
          </w:p>
        </w:tc>
      </w:tr>
      <w:tr>
        <w:trPr>
          <w:trHeight w:val="108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ая и организационная подготовк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технической части проекта: подготовка технического райдера: звукового обеспечения, оборудования для аудиозаписи проекта, обеспечение электрического питания и пульта звукорежиссёров и светотехников на открытой площадке. Аренда экранов и проекторов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ий райдер должен быть согласован с Заказчиком. (размеры экрана 6 х 4,5 м, не менее двух кинопроекторов класса «</w:t>
            </w:r>
            <w:r>
              <w:rPr>
                <w:sz w:val="22"/>
                <w:szCs w:val="22"/>
                <w:lang w:val="en-US"/>
              </w:rPr>
              <w:t>Sani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S</w:t>
            </w:r>
            <w:r>
              <w:rPr>
                <w:sz w:val="22"/>
                <w:szCs w:val="22"/>
              </w:rPr>
              <w:t xml:space="preserve"> 20» (или эквивалент) на 5000 люменов, не менее двух генераторов по 60 кВт, согласование и подключение к электрической схеме в сквере, обеспечение звукорежиссера и техников по демонстрации видеоматериала специально оборудованным местом.</w:t>
            </w:r>
          </w:p>
        </w:tc>
      </w:tr>
      <w:tr>
        <w:trPr>
          <w:trHeight w:val="108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изация и показ проекта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работы творческих коллективов, выпускающих сцены, административной группы.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совать с Заказчиком  и обеспечить высококвалифицированную работу творческой, технической  и административной груп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содержательного отчёта по итогам реализации проекта.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sz w:val="22"/>
                <w:szCs w:val="22"/>
              </w:rPr>
              <w:t xml:space="preserve">По итогам реализации проекта Исполнитель должен предоставить на бумажном и электронном носителе итоговый содержательный отчет,  представляющий собой развернутую аналитическую записку и фотограф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720" w:right="282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esvoi.ru/" TargetMode="External"/><Relationship Id="rId3" Type="http://schemas.openxmlformats.org/officeDocument/2006/relationships/hyperlink" Target="http://www.human.perm.ru/" TargetMode="External"/><Relationship Id="rId4" Type="http://schemas.openxmlformats.org/officeDocument/2006/relationships/hyperlink" Target="http://www.perm.ru/" TargetMode="External"/><Relationship Id="rId5" Type="http://schemas.openxmlformats.org/officeDocument/2006/relationships/hyperlink" Target="http://www.vkontakte.ru/" TargetMode="External"/><Relationship Id="rId6" Type="http://schemas.openxmlformats.org/officeDocument/2006/relationships/hyperlink" Target="http://www.teron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37:00Z</dcterms:created>
  <dc:creator>Надежда</dc:creator>
  <dc:description/>
  <cp:keywords/>
  <dc:language>en-US</dc:language>
  <cp:lastModifiedBy>5</cp:lastModifiedBy>
  <cp:lastPrinted>2008-03-18T11:48:00Z</cp:lastPrinted>
  <dcterms:modified xsi:type="dcterms:W3CDTF">2008-03-19T05:04:00Z</dcterms:modified>
  <cp:revision>7</cp:revision>
  <dc:subject/>
  <dc:title>ТЕХНИЧЕСКОЕ ЗАДАНИЕ</dc:title>
</cp:coreProperties>
</file>