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2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 Извещению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3 от «19» марта 2008</w:t>
      </w:r>
      <w:r>
        <w:rPr>
          <w:sz w:val="18"/>
          <w:szCs w:val="18"/>
        </w:rPr>
        <w:t xml:space="preserve"> г.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 марта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     </w:t>
      </w:r>
      <w:r>
        <w:rPr>
          <w:b/>
          <w:sz w:val="18"/>
          <w:szCs w:val="18"/>
        </w:rPr>
        <w:t>МУЗ «ГДКБ №18»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13 от «19» марта 2008г. о проведении запроса котировок, мы, нижеподписавшиеся, предлагаем осуществить следующие работы (оказать услуги)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, в случае принятия нашей котировочной выполнить работы (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выполнения работ (оказания услуг): ______________________________________________ ___________________________________________________________________________________________________  сроки выполнения работ (оказания услуг): ______________________________________________ ___________________________________________________________________________________________________ условия оплаты работ (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(должность)                                             (ФИО)                                                 (подпись)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4:00Z</dcterms:created>
  <dc:creator>маткина</dc:creator>
  <dc:description/>
  <dc:language>en-US</dc:language>
  <cp:lastModifiedBy>больница</cp:lastModifiedBy>
  <cp:lastPrinted>2008-03-19T10:52:00Z</cp:lastPrinted>
  <dcterms:modified xsi:type="dcterms:W3CDTF">2008-03-19T08:53:00Z</dcterms:modified>
  <cp:revision>7</cp:revision>
  <dc:subject/>
  <dc:title/>
</cp:coreProperties>
</file>