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>Приложение №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1. 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7"/>
        <w:gridCol w:w="3591"/>
        <w:gridCol w:w="1898"/>
        <w:gridCol w:w="174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емкосте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ие характеристики емкост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ъем, габариты и др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для первичного сбора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 500*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опрочные емкости , устойчивые к химическим и температурным воздейств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мкость объемом  2 лит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метично закрывающиеся фиксирующей крыш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мкость объемом 1 лит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/>
      </w:pPr>
      <w:r>
        <w:rPr>
          <w:sz w:val="24"/>
        </w:rPr>
        <w:t>2. Перечень документов на передаваемые отходы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 Накладная на груз (отходы).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 Класс отходов: медицинские отходы класса 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46:00Z</dcterms:created>
  <dc:creator>маткина</dc:creator>
  <dc:description/>
  <dc:language>en-US</dc:language>
  <cp:lastModifiedBy>больница</cp:lastModifiedBy>
  <cp:lastPrinted>2008-03-19T10:49:00Z</cp:lastPrinted>
  <dcterms:modified xsi:type="dcterms:W3CDTF">2008-03-19T08:50:00Z</dcterms:modified>
  <cp:revision>9</cp:revision>
  <dc:subject/>
  <dc:title/>
</cp:coreProperties>
</file>