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извещению№Кт005-17/0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7 марта 2008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тировка цен)</w:t>
      </w:r>
    </w:p>
    <w:p>
      <w:pPr>
        <w:pStyle w:val="Normal"/>
        <w:jc w:val="right"/>
        <w:rPr/>
      </w:pPr>
      <w:r>
        <w:rPr>
          <w:sz w:val="28"/>
          <w:szCs w:val="28"/>
        </w:rPr>
        <w:t>Дата «___»__________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ому: </w:t>
      </w:r>
      <w:r>
        <w:rPr>
          <w:sz w:val="28"/>
          <w:szCs w:val="28"/>
        </w:rPr>
        <w:t>Муниципальное учреждение здравоохранения «______» г. Перм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, местонахождения (для юр.лиц), тел.факс, банковские реквизиты участника размещения заказа 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ы предлагаем оказать транспортные услуги - на условиях, предложенных в запросе котировочной цены и в задании на  оказани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Сроки и условия оказания услуги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08г. на условиях, указанных в задании на оказа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ы, нижеподписавшиеся, предлагаем оказать данную услугу на сумму ___________________________________________________________ рубле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пропись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НДС ________________________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Мы согласны в случае принятия нашей котировки цен со следующим порядком платежей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2 к Котировочной заявке/.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Адрес места оказания услуги: _________________________________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задание на оказание услуг, лицензии или договоры согласно п. 2 запроса о проведении котировки (копии)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8:07:00Z</dcterms:created>
  <dc:creator>ALEKSEI</dc:creator>
  <dc:description/>
  <cp:keywords/>
  <dc:language>en-US</dc:language>
  <cp:lastModifiedBy>Алексей</cp:lastModifiedBy>
  <cp:lastPrinted>2008-03-16T21:33:00Z</cp:lastPrinted>
  <dcterms:modified xsi:type="dcterms:W3CDTF">2008-03-16T16:34:00Z</dcterms:modified>
  <cp:revision>4</cp:revision>
  <dc:subject/>
  <dc:title>КОТИРОВОЧНАЯ  ЗАЯВКА</dc:title>
</cp:coreProperties>
</file>