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о внесении изменений в котировку № Кт005 - 17/03 от «17» марта 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транспортные услуги для МУЗ «МСЧ №2» по ул.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090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оказание транспортных услуг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муниципального бюджета и ОМС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Оказание транспортных услуг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МСЧ № 2» 614090, г.Пермь, ул. Никулина,10 ,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АЗ-3962-5 дней в неделю(с пон.по пятн.) по 9 ч.</w:t>
      </w:r>
    </w:p>
    <w:p>
      <w:pPr>
        <w:pStyle w:val="Style15"/>
        <w:jc w:val="both"/>
        <w:rPr/>
      </w:pPr>
      <w:r>
        <w:rPr>
          <w:color w:val="3C3C3C"/>
        </w:rPr>
        <w:t>ВАЗ-5 дней в неделю (с пон. по пятн.) по 10ч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К участию в котировке допускаются независимо от места нахождения юридические лица, индивидуальные предприниматели и физические лиц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3C3C3C"/>
        </w:rPr>
      </w:pPr>
      <w:r>
        <w:rPr>
          <w:color w:val="3C3C3C"/>
        </w:rPr>
        <w:t>Имеющие лицензию на перевозку груз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лицензию на перевозку пассажир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квартал 2008 г.( с 01.04.2008 г. по 30.06.2008 г.)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270 000,00 (двести семьдесят тысяч рублей 00 коп.) рублей.</w:t>
      </w:r>
    </w:p>
    <w:p>
      <w:pPr>
        <w:pStyle w:val="Style15"/>
        <w:jc w:val="both"/>
        <w:rPr/>
      </w:pPr>
      <w:r>
        <w:rPr>
          <w:b/>
          <w:color w:val="3C3C3C"/>
        </w:rPr>
        <w:t>Сроки и условия оплаты услуг</w:t>
      </w:r>
      <w:r>
        <w:rPr>
          <w:color w:val="3C3C3C"/>
        </w:rPr>
        <w:t>: ежедекадно на основании счета-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Общее количество услуг </w:t>
      </w:r>
      <w:r>
        <w:rPr>
          <w:color w:val="3C3C3C"/>
        </w:rPr>
        <w:t>на весь период оказания услуг согласно прилагаемому Заданию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Место подачи заявок</w:t>
      </w:r>
      <w:r>
        <w:rPr>
          <w:color w:val="3C3C3C"/>
          <w:sz w:val="24"/>
          <w:szCs w:val="24"/>
        </w:rPr>
        <w:t xml:space="preserve">:В случае Вашего согласия принять участие </w:t>
      </w:r>
      <w:r>
        <w:rPr>
          <w:sz w:val="24"/>
          <w:szCs w:val="24"/>
        </w:rPr>
        <w:t>в оказании транспортных услуг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 обязательным приложением расчета цены, выполненного на основании Задания, и Лицензии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0» марта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 Опоздавшие заявки не рассматриваются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Стоимость услуг должна включать в себя все затраты на расходы, включая затраты на страхование, уплату налогов, сборов и ины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оказанию услуг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5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1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на оказание услуги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19T13:20:00Z</cp:lastPrinted>
  <dcterms:modified xsi:type="dcterms:W3CDTF">2008-03-19T08:21:00Z</dcterms:modified>
  <cp:revision>23</cp:revision>
  <dc:subject/>
  <dc:title>Извещение № 01 - 12/10 от «12» октября 2007 г</dc:title>
</cp:coreProperties>
</file>