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73"/>
        <w:gridCol w:w="7348"/>
        <w:gridCol w:w="1780"/>
      </w:tblGrid>
      <w:tr>
        <w:trPr>
          <w:trHeight w:val="3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2 к Извещению №Кт 007-19/03 о проведении запроса котировок от 19 марта 2008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0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bookmarkStart w:id="0" w:name="RANGE!A6%3AD97"/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Технические характиристики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120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220"/>
        <w:gridCol w:w="2160"/>
        <w:gridCol w:w="2700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от № </w:t>
            </w:r>
          </w:p>
        </w:tc>
        <w:tc>
          <w:tcPr>
            <w:tcW w:w="838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для клинико-диагностической лаборатории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удования/ спецификация поставки.Требуемые параметры и условия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анализатор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удостоверение МЗ 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т___до____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ические характеристики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ы определения гемоглобина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омет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счет и определение размеров клеток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уктометр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ная система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ретная (разбавитель и лизирующий подключаются на борт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ютер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авление лизирующего реагента автоматическ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уемые параметры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коциты + дифференциация на 3 субпопуля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итроц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мбоци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оглоби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атокр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ый объем эритроц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содержание гемоглобина в эритроци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концентрация гемоглобина в эритроци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распределения эритроци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ариации объема эритроци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ый объем тромбоци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мбокри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распределения тромбоци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граммы распределения по объему эритроци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граммы распределения по объему лейкоци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стограммы распределения по объему тромбоци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ариации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BC не хуже, 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BC не хуже, 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GB не хуже,   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CV не хуже,  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TL не хуже, 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не менее, проб/ча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бы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й крови  не более, мк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38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й крови в режиме измерения из разведенияне не более, (кровь, мкл / разбавитель, мл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/ 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ая система контроля кач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амяти результатов с гистограммами не менее, измер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ое устранение засоров и повтор 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остаточного объема реаг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тельское меню русифицирован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ая клавиатура не менее, клавиш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 результатов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л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троенный принте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кристаллический дисплей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не менее, дюйм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ешение не менее, точе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х4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одключения сканера бар-к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терфейсы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внешней клавиатуры PS/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ллельный порт для внешнего принтера и дисков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ый порт RS-232 (2 порт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не более,  м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х330х44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не более, к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ация расходными материалами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взятия крови (К3-ЭДТА с клапанной крышкой) не менее, шт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лляр MiniCollect c К3-ЭДТА не менее, ш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отонический разбавитель не менее, 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зирующий раствор не менее, 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щающий раствор не менее, 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твор для срочной очистки не менее, 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кровь/низкие значения не менее, м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7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кровь/нормальные значения не менее, м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ая кровь/высокие значения не менее, мл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 на русском язы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ить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, пусконаладочные работ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медицинского персонала на рабочем мес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я не менее, ме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 не ране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, ш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позиции, 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 2»                                                                                                           Д.В.Анто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00:00Z</dcterms:created>
  <dc:creator>pc</dc:creator>
  <dc:description/>
  <cp:keywords/>
  <dc:language>en-US</dc:language>
  <cp:lastModifiedBy>Муз мсч №2</cp:lastModifiedBy>
  <cp:lastPrinted>2008-03-19T08:25:00Z</cp:lastPrinted>
  <dcterms:modified xsi:type="dcterms:W3CDTF">2008-03-19T03:35:00Z</dcterms:modified>
  <cp:revision>7</cp:revision>
  <dc:subject/>
  <dc:title>Приложение № 2 к Извещению № 04- 21/11 о проведении запроса котировок от 21 ноября 2007 г</dc:title>
</cp:coreProperties>
</file>