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 007-19/03 от «19» марта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го оборудовани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го оборудования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краевого бюджета (качественное здравоохранение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го оборудования – гематологического анализатора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5 дней со дня заключения муниципального контракта. Максимальная цена контракта 190 000,00 (Сто девяносто тысяч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10 банковских дней после подписания акта приема – передачи оборудования . Стоимость услуг должна быть фиксированной на срок действия контракта. Основанием для расчета являются накладная, счет-фактура и путевки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4» марта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дицинского оборудования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ые изделия медицинского назначения должны иметь остаточный срок годности не менее 70%. Каждая партия товара по качеству и комплектности должна соответствовать установленным ГОСТам, ОСТам,ТУ.Товар должен иметь регистрационный номер и сопровождаться документами, подтверждающими его качество(сертификат соответствия, паспорт заводов изготовителей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5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19T13:11:00Z</cp:lastPrinted>
  <dcterms:modified xsi:type="dcterms:W3CDTF">2008-03-19T08:12:00Z</dcterms:modified>
  <cp:revision>21</cp:revision>
  <dc:subject/>
  <dc:title>Извещение № 01 - 12/10 от «12» октября 2007 г</dc:title>
</cp:coreProperties>
</file>