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2»</w:t>
      </w:r>
    </w:p>
    <w:p>
      <w:pPr>
        <w:pStyle w:val="Normal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jc w:val="both"/>
        <w:rPr/>
      </w:pPr>
      <w:r>
        <w:rPr>
          <w:b/>
          <w:bCs/>
          <w:color w:val="3C3C3C"/>
        </w:rPr>
        <w:t>Извещение № Кт 008-19/03 от «19» марта 2008 г. о проведении запроса котировок цен на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</w:rPr>
        <w:t>приобретение  медицинской мебели для МУЗ «МСЧ №2» по ул. Никулина,10 Свердловского района г.Перми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СЧ  №2». Адрес: 614113, г.Пермь, ул. Никулина,10, Тел./факс: 242-82-33; 249-34-37, электронная почта (e-mail)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jc w:val="both"/>
        <w:rPr/>
      </w:pPr>
      <w:r>
        <w:rPr>
          <w:color w:val="3C3C3C"/>
        </w:rPr>
        <w:t>МУЗ «МСЧ № 2» в связи с размещением муниципального заказа на поставку медицинского оборудования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краевого бюджета (качественное здравоохранение)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Предмет контракта</w:t>
      </w:r>
      <w:r>
        <w:rPr>
          <w:color w:val="3C3C3C"/>
        </w:rPr>
        <w:t>: поставка медицинской мебели.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, доставка силами и за счет поставщика</w:t>
      </w:r>
    </w:p>
    <w:p>
      <w:pPr>
        <w:pStyle w:val="Style15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>: в течение 5 дней со дня заключения муниципального контракта. Максимальная цена контракта 380 000,00 (триста восемьдесят тысяч рублей 00 копеек) рублей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будет производиться безналичным перечислением денежных средств по счетам поставщика в течение 10 банковских дней после подписания акта приема-передачи оборудования. Стоимость услуг должна быть фиксированной на срок действия контракта. Основанием для расчета являются накладная, счет-фактура и путевки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</w:t>
      </w:r>
      <w:r>
        <w:rPr>
          <w:sz w:val="24"/>
          <w:szCs w:val="24"/>
        </w:rPr>
        <w:t>в 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и приложению №2 в письменном виде по вышеуказанному адресу </w:t>
      </w:r>
      <w:r>
        <w:rPr>
          <w:sz w:val="24"/>
          <w:szCs w:val="24"/>
        </w:rPr>
        <w:t>(кабинет начальника МТС)</w:t>
      </w:r>
      <w:r>
        <w:rPr>
          <w:color w:val="3C3C3C"/>
          <w:sz w:val="24"/>
          <w:szCs w:val="24"/>
        </w:rPr>
        <w:t xml:space="preserve"> до 13 часов 00 минут (местного времени) </w:t>
      </w:r>
      <w:r>
        <w:rPr>
          <w:b/>
          <w:color w:val="3C3C3C"/>
          <w:sz w:val="24"/>
          <w:szCs w:val="24"/>
        </w:rPr>
        <w:t>«27» марта 2008г</w:t>
      </w:r>
      <w:r>
        <w:rPr>
          <w:szCs w:val="22"/>
        </w:rPr>
        <w:t xml:space="preserve"> (</w:t>
      </w:r>
      <w:r>
        <w:rPr>
          <w:sz w:val="24"/>
          <w:szCs w:val="24"/>
        </w:rPr>
        <w:t>ежедневно кроме выходных)</w:t>
      </w:r>
      <w:r>
        <w:rPr>
          <w:color w:val="3C3C3C"/>
          <w:sz w:val="24"/>
          <w:szCs w:val="24"/>
        </w:rPr>
        <w:t>.</w:t>
      </w:r>
    </w:p>
    <w:p>
      <w:pPr>
        <w:pStyle w:val="Style15"/>
        <w:jc w:val="both"/>
        <w:rPr/>
      </w:pPr>
      <w:r>
        <w:rPr/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</w:rPr>
        <w:t xml:space="preserve"> Стоимость услуг должна включать в себя все затраты на доставку, включая налоги, сборы и иные обязательные платежи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:</w:t>
      </w:r>
      <w:r>
        <w:rPr/>
        <w:t>цена поставки должна быть указана с учетом всех налогов и других платежей: включая все затраты по доставке мебели медицин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от 5 до 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сроку предоставления гарантий качества товара: </w:t>
      </w:r>
      <w:r>
        <w:rPr>
          <w:sz w:val="24"/>
          <w:szCs w:val="24"/>
        </w:rPr>
        <w:t>Поставляемые изделия медицинского назначения должны иметь остаточный срок годности не менее 70%. Каждая партия товара по качеству и комплектности должна соответствовать установленным ГОСТам, ОСТам,ТУ.Товар должен иметь регистрационный номер и сопровождаться документами, подтверждающими его качество(сертификат соответствия, паспорт заводов изготовителей и др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8 марта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</w: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0:00Z</dcterms:created>
  <dc:creator>pc</dc:creator>
  <dc:description/>
  <cp:keywords/>
  <dc:language>en-US</dc:language>
  <cp:lastModifiedBy>Муз мсч №2</cp:lastModifiedBy>
  <cp:lastPrinted>2008-03-19T13:17:00Z</cp:lastPrinted>
  <dcterms:modified xsi:type="dcterms:W3CDTF">2008-03-19T08:18:00Z</dcterms:modified>
  <cp:revision>22</cp:revision>
  <dc:subject/>
  <dc:title>Извещение № 01 - 12/10 от «12» октября 2007 г</dc:title>
</cp:coreProperties>
</file>