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0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173"/>
        <w:gridCol w:w="7348"/>
        <w:gridCol w:w="1780"/>
      </w:tblGrid>
      <w:tr>
        <w:trPr>
          <w:trHeight w:val="35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иложение № 2 к Извещению №Кт 008-19/03 о проведении запроса котировок от 19 марта 2008 г.</w:t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90" w:hRule="atLeast"/>
        </w:trPr>
        <w:tc>
          <w:tcPr>
            <w:tcW w:w="12001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bookmarkStart w:id="0" w:name="RANGE!A6%3AD97"/>
            <w:r>
              <w:rPr>
                <w:rFonts w:cs="Arial CYR" w:ascii="Arial CYR" w:hAnsi="Arial CYR"/>
                <w:b/>
                <w:bCs/>
                <w:i/>
                <w:iCs/>
              </w:rPr>
              <w:t>Технические характиристики.</w:t>
            </w:r>
            <w:bookmarkEnd w:id="0"/>
          </w:p>
        </w:tc>
      </w:tr>
    </w:tbl>
    <w:p>
      <w:pPr>
        <w:pStyle w:val="Normal"/>
        <w:rPr/>
      </w:pPr>
      <w:r>
        <w:rPr/>
      </w:r>
    </w:p>
    <w:tbl>
      <w:tblPr>
        <w:tblW w:w="1209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363"/>
        <w:gridCol w:w="6277"/>
        <w:gridCol w:w="2160"/>
        <w:gridCol w:w="2880"/>
      </w:tblGrid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каз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Стол лабораторный с п</w:t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Мод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каз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Производитель, страна происхож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каз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Регистрационное удостовер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Сертификат соответств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6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Подробное техническое описание на русском языке (проспект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7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Стол лабораторный с подкатной тумбой ЛСК-02г,ТВ-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8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Предназначен: для работы мед. персонала в ла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</w:rPr>
              <w:t>Технические характеристики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Металл карка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1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Габ стола 1 200х600х7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2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Габ. Тумбы 400х400х5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3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постформин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5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Спец покрытие (гянец+ш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6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>Цвет-бел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6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Масса не более, кг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7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Инструкция по эксплуатации на русском язы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8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Стоимость ед.,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каз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9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Количество, комп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0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Стоимость позиции, 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каз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1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</w:rPr>
              <w:t xml:space="preserve">Срок гарантии не менее </w:t>
            </w:r>
            <w:r>
              <w:rPr>
                <w:rFonts w:cs="Courier New" w:ascii="Courier New" w:hAnsi="Courier New"/>
                <w:b/>
                <w:color w:val="000000"/>
              </w:rPr>
              <w:t xml:space="preserve">36 </w:t>
            </w:r>
            <w:r>
              <w:rPr>
                <w:rFonts w:cs="Courier New" w:ascii="Courier New" w:hAnsi="Courier New"/>
                <w:color w:val="000000"/>
              </w:rPr>
              <w:t>месяцев с момента ввода в эксплуатац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каз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6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Фирма-производитель должна иметь систему сервисного обслуживания на территории Росс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/ указать адрес сервисного центра, №, срок действия лицензии на техническое обслужи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</w:tbl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tbl>
      <w:tblPr>
        <w:tblW w:w="1209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363"/>
        <w:gridCol w:w="6277"/>
        <w:gridCol w:w="2160"/>
        <w:gridCol w:w="2880"/>
      </w:tblGrid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каз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Столик инструментальный</w:t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Мод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каз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Производитель, страна происхож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каз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Регистрационное удостовер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Сертификат соответств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6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Подробное техническое описание на русском языке (проспект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7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Столик инструментальный СИ-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8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Предназначен: для размещения мед. инструментов и п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</w:rPr>
              <w:t>Технические характеристики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Метал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1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Колеса немецкого производства+тормо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2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Стекло матовое(прокаленно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3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двухполоч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4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Спец покрыт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5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>Цвет-бел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6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Без бордю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7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Масса не более, кг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8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Инструкция по эксплуатации на русском язы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9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Стоимость ед.,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каз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0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Количество, комп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2</w:t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1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Стоимость позиции, 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каз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2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</w:rPr>
              <w:t xml:space="preserve">Срок гарантии не менее </w:t>
            </w:r>
            <w:r>
              <w:rPr>
                <w:rFonts w:cs="Courier New" w:ascii="Courier New" w:hAnsi="Courier New"/>
                <w:b/>
                <w:color w:val="000000"/>
              </w:rPr>
              <w:t xml:space="preserve">36 </w:t>
            </w:r>
            <w:r>
              <w:rPr>
                <w:rFonts w:cs="Courier New" w:ascii="Courier New" w:hAnsi="Courier New"/>
                <w:color w:val="000000"/>
              </w:rPr>
              <w:t>месяцев с момента ввода в эксплуатац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каз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3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Фирма-производитель должна иметь систему сервисного обслуживания на территории Росс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/ указать адрес сервисного центра, №, срок действия лицензии на техническое обслужи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</w:tbl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tbl>
      <w:tblPr>
        <w:tblW w:w="1209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363"/>
        <w:gridCol w:w="6277"/>
        <w:gridCol w:w="2160"/>
        <w:gridCol w:w="2880"/>
      </w:tblGrid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каз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Шкаф медицинский комбинированный со стеклом</w:t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Мод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каз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Производитель, страна происхож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каз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Регистрационное удостовер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Сертификат соответств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6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Подробное техническое описание на русском языке (проспект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7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Шкаф медицинский комбинированный со стеклом ШДУ-06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8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Предназначен: для хранения м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</w:rPr>
              <w:t>Технические характеристики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Шпон-герм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1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Габ шкафа 400х400х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2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Стекло матовое бел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3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сил.нож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5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Спец покрытие (гянец+ш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6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>Цвет-бел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7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 створчат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6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Масса не более, кг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7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Инструкция по эксплуатации на русском язы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8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Стоимость ед.,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каз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9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Количество, комп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8</w:t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0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Стоимость позиции, 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каз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1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</w:rPr>
              <w:t xml:space="preserve">Срок гарантии не менее </w:t>
            </w:r>
            <w:r>
              <w:rPr>
                <w:rFonts w:cs="Courier New" w:ascii="Courier New" w:hAnsi="Courier New"/>
                <w:b/>
                <w:color w:val="000000"/>
              </w:rPr>
              <w:t xml:space="preserve">36 </w:t>
            </w:r>
            <w:r>
              <w:rPr>
                <w:rFonts w:cs="Courier New" w:ascii="Courier New" w:hAnsi="Courier New"/>
                <w:color w:val="000000"/>
              </w:rPr>
              <w:t>месяцев с момента ввода в эксплуатац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каз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6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Фирма-производитель должна иметь систему сервисного обслуживания на территории Росс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/ указать адрес сервисного центра, №, срок действия лицензии на техническое обслужи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209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363"/>
        <w:gridCol w:w="6277"/>
        <w:gridCol w:w="2160"/>
        <w:gridCol w:w="2880"/>
      </w:tblGrid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каз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Стол лабораторный </w:t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Мод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каз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Производитель, страна происхож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каз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Регистрационное удостовер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Сертификат соответств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6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Подробное техническое описание на русском языке (проспект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7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Стол лабораторный ЛСК-04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8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Предназначен: для работы мед. персонала в ла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</w:rPr>
              <w:t>Технические характеристики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Металл карка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1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Габ стола 1200х600х7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2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 выдвижных шкафчика с правого бо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3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постформин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5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Спец покрытие (гянец+ш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6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>Цвет-бел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6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Масса не более, кг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7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Инструкция по эксплуатации на русском язы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8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Стоимость ед.,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каз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9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Количество, комп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1</w:t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0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Стоимость позиции, 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каз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1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</w:rPr>
              <w:t xml:space="preserve">Срок гарантии не менее </w:t>
            </w:r>
            <w:r>
              <w:rPr>
                <w:rFonts w:cs="Courier New" w:ascii="Courier New" w:hAnsi="Courier New"/>
                <w:b/>
                <w:color w:val="000000"/>
              </w:rPr>
              <w:t xml:space="preserve">36 </w:t>
            </w:r>
            <w:r>
              <w:rPr>
                <w:rFonts w:cs="Courier New" w:ascii="Courier New" w:hAnsi="Courier New"/>
                <w:color w:val="000000"/>
              </w:rPr>
              <w:t>месяцев с момента ввода в эксплуатац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каз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6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Фирма-производитель должна иметь систему сервисного обслуживания на территории Росс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/ указать адрес сервисного центра, №, срок действия лицензии на техническое обслужи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каз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Шкаф медицинский закрытый</w:t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Мод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каз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Производитель, страна происхож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каз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Регистрационное удостовер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Сертификат соответств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6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Подробное техническое описание на русском языке (проспект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7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Шкаф медицинский закрытый ШД-04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8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Предназначен: для хранения м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>Технические характеристики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Шпон-герм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1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Габ шкафа 800х400х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2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Глухие створ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3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сил.нож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5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Спец покрытие (гянец+ш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6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>Цвет-бел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7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х створчат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6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Масса не более, кг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7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Инструкция по эксплуатации на русском язы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8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Стоимость ед.,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каз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9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Количество, комп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0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Стоимость позиции, 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каз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1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Срок гарантии не менее 36 месяцев с момента ввода в эксплуатац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каз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6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Фирма-производитель должна иметь систему сервисного обслуживания на территории Росс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/ указать адрес сервисного центра, №, срок действия лицензии на техническое обслужи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каз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Шкаф медицинский для одежды </w:t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Мод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каз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Производитель, страна происхож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каз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Регистрационное удостовер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Сертификат соответств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6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Подробное техническое описание на русском языке (проспект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7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Шкаф медицинский для одежды (раздельный) ШО-02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8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Предназначен: для хранения одеж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>Технические характеристики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Шпон-герм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1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Габ шкафа 800х560х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2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Штанга для плечи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3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сил.нож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5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Спец покрытие (гянец+ш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6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>Цвет-бел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6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Масса не более, кг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7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Инструкция по эксплуатации на русском язы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8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Стоимость ед.,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каз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9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Количество, комп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</w:t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0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Стоимость позиции, 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каз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1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Срок гарантии не менее 36 месяцев с момента ввода в эксплуатац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каз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6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Фирма-производитель должна иметь систему сервисного обслуживания на территории Росс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/ указать адрес сервисного центра, №, срок действия лицензии на техническое обслужи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каз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Табурет винтовой</w:t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Мод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каз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Производитель, страна происхож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каз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Регистрационное удостовер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Сертификат соответств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6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Подробное техническое описание на русском языке (проспект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7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Табурет винтовой Т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8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Предназначен: для си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>Технические характеристики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Металлический карка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1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Мин высота 430 мм. Макс. Высота 60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2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сидение обтянуто винилискож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3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>Цвет-бел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4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Подставка для но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5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Диаметр сиденья 340 м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6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Масса не более, кг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7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Инструкция по эксплуатации на русском язы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8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Стоимость ед.,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каз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9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Количество, комп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</w:t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0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Стоимость позиции, 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каз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1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Срок гарантии не менее 36 месяцев с момента ввода в эксплуатац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каз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2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Фирма-производитель должна иметь систему сервисного обслуживания на территории Росс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/ указать адрес сервисного центра, №, срок действия лицензии на техническое обслужи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каз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Стул медицинский</w:t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Мод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каз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Производитель, страна происхож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каз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Регистрационное удостовер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Сертификат соответств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6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Подробное техническое описание на русском языке (проспект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7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Стул медицинский «Форма 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8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Предназначен: для си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>Технические характеристики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Металлический карка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4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Габ р. 600х415х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5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Спинка и сидение обтянуты винилискож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6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>Цвет-бел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6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Масса не более, кг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7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Инструкция по эксплуатации на русском язы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8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Стоимость ед.,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каз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9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Количество, комп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</w:t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0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Стоимость позиции, 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каз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1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Срок гарантии не менее 36 месяцев с момента ввода в эксплуатац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каз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6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Фирма-производитель должна иметь систему сервисного обслуживания на территории Росс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/ указать адрес сервисного центра, №, срок действия лицензии на техническое обслужи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каз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Шкаф медицинский угловой переходный</w:t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Мод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каз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Производитель, страна происхож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каз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Регистрационное удостовер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Сертификат соответств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6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Подробное техническое описание на русском языке (проспект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7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Шкаф медицинский угловой переходный ШУ-01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8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Предназначен: для хранения мед. документ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>Технические характеристики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Шпон-герм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1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Габ шкафа 400х400х18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2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полузакруглен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3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сил.нож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5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Спец покрытие (гянец+ш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6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>Цвет-бу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6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Масса не более, кг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7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Инструкция по эксплуатации на русском язы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8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Стоимость ед.,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каз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9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Количество, комп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0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Стоимость позиции, 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каз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1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Срок гарантии не менее 36 месяцев с момента ввода в эксплуатац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каз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6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Фирма-производитель должна иметь систему сервисного обслуживания на территории Росс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/ указать адрес сервисного центра, №, срок действия лицензии на техническое обслужи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каз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Шкаф медицинский для одежды </w:t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Мод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каз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Производитель, страна происхож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каз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Регистрационное удостовер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Сертификат соответств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6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Подробное техническое описание на русском языке (проспект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7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Шкаф медицинский для одежды (раздельный,с правой стороны полки) ШО-04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8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Предназначен: для хранения одежды мед. 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>Технические характеристики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Шпон-герм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1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Габ шкафа 800х560х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2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Штанга для плечиков, пол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3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сил.нож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5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Спец покрытие (гянец+ш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6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>Цвет-бу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6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Масса не более, кг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7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Инструкция по эксплуатации на русском язы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8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Стоимость ед.,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каз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9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Количество, комп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0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Стоимость позиции, 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каз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1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Срок гарантии не менее 36 месяцев с момента ввода в эксплуатац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каз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6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Фирма-производитель должна иметь систему сервисного обслуживания на территории Росс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/ указать адрес сервисного центра, №, срок действия лицензии на техническое обслужи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УЗ «МСЧ № 2»                                                                                                           Д.В.Антонов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4:00:00Z</dcterms:created>
  <dc:creator>pc</dc:creator>
  <dc:description/>
  <cp:keywords/>
  <dc:language>en-US</dc:language>
  <cp:lastModifiedBy>Муз мсч №2</cp:lastModifiedBy>
  <cp:lastPrinted>2008-03-19T14:05:00Z</cp:lastPrinted>
  <dcterms:modified xsi:type="dcterms:W3CDTF">2008-03-19T09:13:00Z</dcterms:modified>
  <cp:revision>8</cp:revision>
  <dc:subject/>
  <dc:title>Приложение № 2 к Извещению № 04- 21/11 о проведении запроса котировок от 21 ноября 2007 г</dc:title>
</cp:coreProperties>
</file>