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2 от 19.03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507"/>
        <w:gridCol w:w="777"/>
        <w:gridCol w:w="2510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37-9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-2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Бюджет-2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-1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,00руб., из них 270000,00руб.- средства ПОФОМС, 20000,00руб.- средства бюджета, 12000,00руб.-средства от предпринимательской деятельнос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  <w:t>И.о.г</w:t>
      </w:r>
      <w:r>
        <w:rPr>
          <w:sz w:val="20"/>
          <w:szCs w:val="20"/>
        </w:rPr>
        <w:t>лавного  врача                                                                   М.А.Мальце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7:00Z</dcterms:created>
  <dc:creator>Елена Юрьевна</dc:creator>
  <dc:description/>
  <cp:keywords/>
  <dc:language>en-US</dc:language>
  <cp:lastModifiedBy>Елена Юрьевна</cp:lastModifiedBy>
  <cp:lastPrinted>2008-03-14T12:03:00Z</cp:lastPrinted>
  <dcterms:modified xsi:type="dcterms:W3CDTF">2008-03-19T08:27:00Z</dcterms:modified>
  <cp:revision>2</cp:revision>
  <dc:subject/>
  <dc:title/>
</cp:coreProperties>
</file>