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1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 низкокалорийный  90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30004.1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5877-7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 зеленый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5842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3в1 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0364-9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 2,0 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0364-9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 консервы. (Сайр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капуста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1501365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. фасовка190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08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  б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9161-004-39807517-0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чу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1-35785316-0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 кондитерский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37-91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в ассортименте фасовка 20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9199-015-23613946-200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28501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28507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б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6882-88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овые палоч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 фасовка 1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1293-89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1 раз в неделю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горбуша с/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 52196-2003, 23670-79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/>
            </w:pPr>
            <w:r>
              <w:rPr>
                <w:sz w:val="20"/>
                <w:szCs w:val="20"/>
              </w:rPr>
              <w:t xml:space="preserve">ТУ 9213-521-00419779-99 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8236-85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ервелат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6290-8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 сухие  фасовка11гр-60 п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28483-90</w:t>
            </w:r>
          </w:p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>Срок поставки: 1 раза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фруктовый, 1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2186-0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1 раз в неделю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100 п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973-90, 1938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3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center"/>
        <w:rPr/>
      </w:pPr>
      <w:r>
        <w:rPr>
          <w:sz w:val="20"/>
          <w:szCs w:val="20"/>
        </w:rPr>
        <w:t>И.О.Главного врача                                                      М.А.Мальцев</w:t>
      </w:r>
    </w:p>
    <w:sectPr>
      <w:type w:val="nextPage"/>
      <w:pgSz w:w="11906" w:h="16838"/>
      <w:pgMar w:left="1418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5:00Z</dcterms:created>
  <dc:creator>tevelevadb</dc:creator>
  <dc:description/>
  <cp:keywords/>
  <dc:language>en-US</dc:language>
  <cp:lastModifiedBy>Елена Юрьевна</cp:lastModifiedBy>
  <cp:lastPrinted>2007-10-24T09:28:00Z</cp:lastPrinted>
  <dcterms:modified xsi:type="dcterms:W3CDTF">2008-03-18T08:15:00Z</dcterms:modified>
  <cp:revision>2</cp:revision>
  <dc:subject/>
  <dc:title>ЗАПРОС КОТИРОВОЧНОЙ ЦЕНЫ</dc:title>
</cp:coreProperties>
</file>