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Условия по качеству выполняемых работ и оценк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06625</wp:posOffset>
                </wp:positionV>
                <wp:extent cx="5398135" cy="179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739"/>
                              <w:gridCol w:w="1934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дефект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 снижения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мещение по оси 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ерхность не окрашен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ота ограждения не соответствует требуемой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менение секций с неравным шагом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выполнение работ в указанный срок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141.7pt;mso-wrap-distance-left:0pt;mso-wrap-distance-right:9pt;mso-wrap-distance-top:0pt;mso-wrap-distance-bottom:0pt;margin-top:17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739"/>
                        <w:gridCol w:w="1934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дефект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нт снижения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мещение по оси 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ерхность не окрашен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ота ограждения не соответствует требуемой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менение секций с неравным шагом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выполнение работ в указанный срок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дрядчика                                                                                                     От Заказчи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3:00Z</dcterms:created>
  <dc:creator>Sotrudnik</dc:creator>
  <dc:description/>
  <dc:language>en-US</dc:language>
  <cp:lastModifiedBy>Sotrudnik</cp:lastModifiedBy>
  <cp:lastPrinted>2008-03-18T12:29:00Z</cp:lastPrinted>
  <dcterms:modified xsi:type="dcterms:W3CDTF">2008-03-19T07:54:00Z</dcterms:modified>
  <cp:revision>4</cp:revision>
  <dc:subject/>
  <dc:title>Вид дефекта</dc:title>
</cp:coreProperties>
</file>