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6 от «19» марта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spacing w:lineRule="exact" w:line="280"/>
        <w:ind w:firstLine="709"/>
        <w:jc w:val="center"/>
        <w:rPr/>
      </w:pPr>
      <w:r>
        <w:rPr/>
        <w:t>на выполнение работ по установке пешеходного огражд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        на основании Приказа о назначении от 28.01.2008 № 5-К, с одной стороны                                                        и  _________________________________________, именуемое в дальнейшем «Подрядчик», в лице ______________________________________, действующего на основании __________________,            с другой стороны, заключили настоящий муниципальный контракт, далее контракт                                 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приказа и.о. директора учреждения от «12» марта 2008 года №21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работы по установке пешеходного ограждения  в соответствии                 с техническим заданием (приложение №3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локальный сметный расчет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условия качества выполнения работ и оценк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3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акт контрольной проверки  выполнения рабо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5 – акт о приемке выполненных работ по форме КС- 2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6 – справка о стоимости выполненных работ и затрат по форме КС-3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 Р 51256 - 99, рекомендаций по нормированию труда, ТН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производства работ:          __ ________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   «20» апрел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на участие в запросе котировке цен  Подрядчика, составляет </w:t>
      </w:r>
    </w:p>
    <w:p>
      <w:pPr>
        <w:pStyle w:val="21"/>
        <w:rPr/>
      </w:pPr>
      <w:r>
        <w:rPr>
          <w:sz w:val="24"/>
          <w:szCs w:val="24"/>
        </w:rPr>
        <w:t>_______________________________________________ ,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2, справки о стоимости выполненных работ и затрат по форме КС-3 и счета-фактуры, предоставляемые Заказчику в срок до 25 числа текущего месяца. В случае             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Приложении №2 настоящего контракта)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 xml:space="preserve">4.1. При полном завершении работ (включая устранение замечаний Заказчика) Подрядчик                      в письменном виде сообщает об этом Заказчику.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 xml:space="preserve">4.2. Заказчик в течение 5 (Пяти) рабочих дней со дня получения от Подрядчика уведомления                        о завершении работ, обязан организовать комиссию по приемке работ и подписания акта сдачи-приемки работ с участием представителя Подрядчика. О дате и времени комиссии Заказчик извещает Подрядчика не менее чем за один день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>Приемочная комиссия либо подписывает акт приемки работ, либо направляет Подрядчику замечания и мотивированный отказ от приемки работ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>4.3. В случае мотивированного отказа Заказчика от приемки выполненных работ, сторонами                    в течение пяти рабочих дней составляется двусторонний акт с перечнем необходимых доработок   и сроков их выполнения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4"/>
        </w:rPr>
        <w:t>4.4. По истечении срока, указанного в п. 4.2. настоящего Договора и при отсутствии мотивированного отказа Заказчика от приемки работ, работа считается принятой и подлежит опла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Качество работ и гарантийные обязательства Подрядчика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5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условиям по качеству работ и оценке (Приложение 2), по технологии и материалам, согласно СНиП, ГОСТ, рекомендаций, ТНВ.  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5.2. Подрядчик устанавливает на произведенные им работы по установке пешеходных ограждений гарантийный срок 24 месяца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нормативной документацией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5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 (Приложение 2)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5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4), который оформляется Заказчиком и подписывается сторонами по настоящему контракт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               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6.2. Вести журнал производства работ с начала производства работ до их завершения.</w:t>
      </w:r>
    </w:p>
    <w:p>
      <w:pPr>
        <w:pStyle w:val="TextBody"/>
        <w:rPr>
          <w:szCs w:val="24"/>
        </w:rPr>
      </w:pPr>
      <w:r>
        <w:rPr/>
        <w:t>6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Принимать меры по предотвращению возможного причинения вреда, связанного                              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6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9. Подрядчик за свой счет и своевременно обязан устранять недостатки, указанные в актах контрольн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0. Подрядчик обязан выполнять работы материалами, указанными в заявке на участие                       в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1. </w:t>
      </w:r>
      <w:r>
        <w:rPr>
          <w:sz w:val="24"/>
        </w:rPr>
        <w:t>Подрядчик вправе привлечь субподрядные организации для выполнения работ                              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6.12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         с указанием причин, о запрещении применения материалов, технических средств,                                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Утверждать расчет стоимости объемов работ, на условиях данного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7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 Заказчик осуществляет рассмотрение документации по сдаче и оплате выполненных Подрядчиком объемов работ в течение 5 (Пяти)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  <w:szCs w:val="24"/>
        </w:rPr>
        <w:t>7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7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№ 4                                  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7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8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8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Приложении № 2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6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7. При расторжении настоящего муниципального контракта по решению суда по вине Подрядчика, </w:t>
      </w:r>
      <w:r>
        <w:rPr>
          <w:sz w:val="24"/>
        </w:rPr>
        <w:t xml:space="preserve">Заказчик удерживает с Подрядчика </w:t>
      </w:r>
      <w:r>
        <w:rPr>
          <w:sz w:val="24"/>
          <w:szCs w:val="24"/>
        </w:rPr>
        <w:t>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8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21"/>
        <w:rPr/>
      </w:pPr>
      <w:r>
        <w:rPr>
          <w:sz w:val="24"/>
          <w:szCs w:val="24"/>
        </w:rPr>
        <w:t xml:space="preserve">9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0.1.</w:t>
      </w:r>
      <w:r>
        <w:rPr/>
        <w:t xml:space="preserve"> </w:t>
      </w: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й области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ханов Д.К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39:00Z</dcterms:created>
  <dc:creator>Диев</dc:creator>
  <dc:description/>
  <dc:language>en-US</dc:language>
  <cp:lastModifiedBy>Sotrudnik</cp:lastModifiedBy>
  <cp:lastPrinted>2008-03-11T17:18:00Z</cp:lastPrinted>
  <dcterms:modified xsi:type="dcterms:W3CDTF">2008-03-19T10:16:00Z</dcterms:modified>
  <cp:revision>19</cp:revision>
  <dc:subject/>
  <dc:title>Согласовано:</dc:title>
</cp:coreProperties>
</file>