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9» мар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МС(к)ОУ для обучающихся воспитанников с отклонениями в развитии «С(К)ОШ для детей ОВЗ № 152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0"/>
          <w:szCs w:val="20"/>
        </w:rPr>
        <w:t>614047, Пермский край, г. Пермь, ул.  Бушмакина,18, 30а, тел.: (342)  272 29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FF0000"/>
          <w:sz w:val="20"/>
          <w:szCs w:val="20"/>
          <w:lang w:eastAsia="ar-SA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Соколова Валентина Ростиславовна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федерального бюджета </w:t>
      </w:r>
      <w:r>
        <w:rPr>
          <w:sz w:val="20"/>
          <w:szCs w:val="20"/>
        </w:rPr>
        <w:t>способом запроса котировок организацию школьного питания для  59 учащихся МС(к)ОУ для обучающихся воспитанников с отклонениями в развитии «С(К)ОШ для детей ОВЗ № 152» с 01 апреля 2008 года по 31 мая 2008 года на сумму  65 128,00 рублей (шестьдесят пять тысяч  сто двадцать восемь рублей, 00 коп.)</w:t>
      </w:r>
    </w:p>
    <w:p>
      <w:pPr>
        <w:pStyle w:val="Normal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eastAsia="ar-SA"/>
        </w:rPr>
        <w:t>Санитарно - эпидемиологическое заключение на услуги общественного пита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одтвердить квалификацию Заявителя, предоставив информацию о опыте работы, подтвержденную копиями контрактов на оказание услуг по организации школьного питания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едоставить расчет цены на оказание услуг по организации школьного питания, подтверждающий сумму заявки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lang w:eastAsia="ar-SA"/>
        </w:rPr>
        <w:t>Место оказания услуг по организации питания:</w:t>
      </w:r>
      <w:r>
        <w:rPr>
          <w:sz w:val="20"/>
          <w:szCs w:val="20"/>
        </w:rPr>
        <w:t xml:space="preserve"> МС(к)ОУ для обучающихся воспитанников с отклонениями в развитии «С(К)ОШ для детей ОВЗ № 152»,</w:t>
      </w:r>
      <w:r>
        <w:rPr>
          <w:color w:val="000000"/>
          <w:sz w:val="20"/>
          <w:szCs w:val="20"/>
        </w:rPr>
        <w:t xml:space="preserve"> 614047, Пермский край, г. Пермь, ул. Бушмакина, 18, тел.:                (342) 272 29 8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роки оказания услуг с 01 апреля 2008 года по 31 мая 2008 года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до 10 часов местного времени 27 марта 2008 г. в кабинет директора по адресу: </w:t>
      </w:r>
      <w:r>
        <w:rPr>
          <w:color w:val="000000"/>
          <w:sz w:val="20"/>
          <w:szCs w:val="20"/>
        </w:rPr>
        <w:t>ул. Бушмакина, 18</w:t>
      </w:r>
      <w:r>
        <w:rPr>
          <w:sz w:val="20"/>
          <w:szCs w:val="20"/>
        </w:rPr>
        <w:t>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</w:t>
        <w:tab/>
        <w:tab/>
        <w:tab/>
        <w:tab/>
        <w:tab/>
        <w:tab/>
        <w:tab/>
        <w:tab/>
        <w:tab/>
        <w:tab/>
        <w:t xml:space="preserve"> В.Р.Сокол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Людмила Александровна</cp:lastModifiedBy>
  <cp:lastPrinted>2008-03-19T11:00:00Z</cp:lastPrinted>
  <dcterms:modified xsi:type="dcterms:W3CDTF">2008-03-19T06:00:00Z</dcterms:modified>
  <cp:revision>43</cp:revision>
  <dc:subject/>
  <dc:title>ИЗВЕЩЕНИЕ № 1 от «25» сентября 2007 г</dc:title>
</cp:coreProperties>
</file>