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оказание транспортных услуг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19 марта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 О.Г. Дань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.Г. Пань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транспортные услуги по управлению, технической эксплуатации и обслуживанию принадлежащих Заказчику 2 автомобилей марки ГАЗ-031105, на единовременные перевозки должностных лиц Заказчика легковым автомобилем и единовременные грузовые перевозки автомобилем ГАЗ-3221, принадлежащих Исполнителю, с экипажем на срок с 1 апреля по 31 мая 2008 года.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редоставления транспортных услуг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150000 (сто пятьдесят тысяч) рублей, которая  включает расходы на услуг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Normal"/>
        <w:jc w:val="both"/>
        <w:rPr/>
      </w:pPr>
      <w:r>
        <w:rPr/>
        <w:t>- оказание транспортных услуг на сумму 150 000 рублей;</w:t>
      </w:r>
    </w:p>
    <w:p>
      <w:pPr>
        <w:pStyle w:val="Normal"/>
        <w:jc w:val="both"/>
        <w:rPr/>
      </w:pPr>
      <w:r>
        <w:rPr/>
        <w:t>- срок оказания услуги с 1 апреля по 31 мая 2008 года;</w:t>
      </w:r>
    </w:p>
    <w:p>
      <w:pPr>
        <w:pStyle w:val="Normal"/>
        <w:jc w:val="both"/>
        <w:rPr/>
      </w:pPr>
      <w:r>
        <w:rPr/>
        <w:t>- цена услуги за 1 час;</w:t>
      </w:r>
    </w:p>
    <w:p>
      <w:pPr>
        <w:pStyle w:val="Normal"/>
        <w:jc w:val="both"/>
        <w:rPr/>
      </w:pPr>
      <w:r>
        <w:rPr/>
        <w:t>- срок и порядок оплаты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- Сроки подписания контракта до 30 марта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3-03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07 марта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9 марта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rPr/>
      </w:pPr>
      <w:r>
        <w:rPr/>
        <w:t>1. МУП «Автомобильная база администрации г. Перми» (149000руб.), дата 13.03.2008 в 15 часов 00 минут;</w:t>
      </w:r>
    </w:p>
    <w:p>
      <w:pPr>
        <w:pStyle w:val="Normal"/>
        <w:jc w:val="both"/>
        <w:rPr/>
      </w:pPr>
      <w:r>
        <w:rPr/>
        <w:t>2. ООО «ВиП-Авто» (150000руб.), дата 18.03.2008 в 10 часов 00 минут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ind w:firstLine="709"/>
        <w:jc w:val="both"/>
        <w:rPr/>
      </w:pPr>
      <w:r>
        <w:rPr/>
        <w:t>Таблица поступивших котировочных заявок, принятых к рассмотрению: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1772"/>
        <w:gridCol w:w="1737"/>
        <w:gridCol w:w="1510"/>
        <w:gridCol w:w="15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оказания транспортных услуг, 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машино-часа а/м ГАЗ-31105, 3102,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машино-часа а/м ГАЗ-3102, 3110,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машино-часа а/м ГАЗ-2217, 3221,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П «Автомобильная база администрации </w:t>
            </w:r>
          </w:p>
          <w:p>
            <w:pPr>
              <w:pStyle w:val="Normal"/>
              <w:rPr/>
            </w:pPr>
            <w:r>
              <w:rPr/>
              <w:t>г. Перми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иП-Авт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)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2)  Признать победителем МУП  «Автомобильная база администрации г. Перми» (Юридический адрес: 614000, Пермский край, г. Пермь, ул. Коммунистическая, 43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149000 рублей (Сто сорок девять тысяч рублей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hanging="0"/>
        <w:rPr/>
      </w:pPr>
      <w:r>
        <w:rPr/>
        <w:t xml:space="preserve">3) Признать котировочную заявку ООО «ВиП-Авто» как заявку, которая содержит лучшие условия по цене контракта - 150000,00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Normal"/>
        <w:jc w:val="both"/>
        <w:rPr/>
      </w:pPr>
      <w:r>
        <w:rPr/>
        <w:t>4) Рекомендовать заказчику (департаменту финансов администрации города Перми) заключить муниципальный контракт с МУП «Автомобильная база администрации г.   Перми» на транспортные услуги по управлению, технической эксплуатации и обслуживанию принадлежащих Заказчику 2 автомобилей марки ГАЗ-031105, на единовременные перевозки должностных лиц Заказчика легковым автомобилем и единовременные грузовые перевозки автомобилем ГАЗ-3221, принадлежащих Исполнителю, с экипажем, на сумму 149000 рублей (Сто сорок девять тысяч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                                                                         О.Г. Дань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С.Г. Паньк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.Ю. Попов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 комиссии                                                                  Е.Н. Черемных 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3-03/08</w:t>
      </w:r>
      <w:r>
        <w:rPr>
          <w:b/>
        </w:rPr>
        <w:t xml:space="preserve"> </w:t>
      </w:r>
      <w:r>
        <w:rPr>
          <w:szCs w:val="24"/>
        </w:rPr>
        <w:t>от 07.03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2 поставщиков на 6-и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34:00Z</dcterms:created>
  <dc:creator>user</dc:creator>
  <dc:description/>
  <cp:keywords/>
  <dc:language>en-US</dc:language>
  <cp:lastModifiedBy>FINU</cp:lastModifiedBy>
  <cp:lastPrinted>2008-03-19T13:09:00Z</cp:lastPrinted>
  <dcterms:modified xsi:type="dcterms:W3CDTF">2008-03-19T08:09:00Z</dcterms:modified>
  <cp:revision>8</cp:revision>
  <dc:subject/>
  <dc:title>ПРОТОКОЛ  № 8</dc:title>
</cp:coreProperties>
</file>