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   от «19_» марта _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 молока  в пластиковых пакетах  для  МУЗ «Городская  детская  поликлиника  №  3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889"/>
        <w:gridCol w:w="3289"/>
        <w:gridCol w:w="393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со говядина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0 кг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атегория  ГОСТ 779-5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18:00Z</dcterms:created>
  <dc:creator>Luzin</dc:creator>
  <dc:description/>
  <cp:keywords/>
  <dc:language>en-US</dc:language>
  <cp:lastModifiedBy>1</cp:lastModifiedBy>
  <dcterms:modified xsi:type="dcterms:W3CDTF">2008-03-19T10:34:00Z</dcterms:modified>
  <cp:revision>11</cp:revision>
  <dc:subject/>
  <dc:title/>
</cp:coreProperties>
</file>