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1 от «19 »  марта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 копии  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cp:lastPrinted>2008-03-16T11:02:00Z</cp:lastPrinted>
  <dcterms:modified xsi:type="dcterms:W3CDTF">2008-03-19T15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