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6К/1 от 14 марта 2008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конкурса на 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Ленинского района извещает об отказе от проведения открытого конкурса на 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 (извещение № 56к от 07 марта 2008 года размещено на сайте 07.03.200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открытого конкурса являлась Администрация Ленинского района (614000 г.Пермь, ул.Кирова, д. 57, контактный телефон 212-50-80, ф.212-33-33, Контактное лицо – Косякова Варвара Алексеевна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ermlen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   П.А.Тка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22:00Z</dcterms:created>
  <dc:creator>us1061</dc:creator>
  <dc:description/>
  <cp:keywords/>
  <dc:language>en-US</dc:language>
  <cp:lastModifiedBy>СОК</cp:lastModifiedBy>
  <cp:lastPrinted>2008-03-03T14:19:00Z</cp:lastPrinted>
  <dcterms:modified xsi:type="dcterms:W3CDTF">2008-03-19T11:42:00Z</dcterms:modified>
  <cp:revision>9</cp:revision>
  <dc:subject/>
  <dc:title>Извещение № 9  от  21  декабря 2007 года</dc:title>
</cp:coreProperties>
</file>