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spacing w:lineRule="exact" w:line="28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szCs w:val="24"/>
        </w:rPr>
        <w:t xml:space="preserve">Муниципальный контракт  №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ремонтные работ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. Пермь                                 </w:t>
        <w:tab/>
        <w:tab/>
        <w:tab/>
        <w:tab/>
        <w:tab/>
        <w:t xml:space="preserve">  «____» _______2008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jc w:val="left"/>
        <w:rPr>
          <w:szCs w:val="24"/>
        </w:rPr>
      </w:pPr>
      <w:r>
        <w:rPr>
          <w:b/>
          <w:szCs w:val="24"/>
        </w:rPr>
        <w:t>Администрация города Перми</w:t>
      </w:r>
      <w:r>
        <w:rPr>
          <w:szCs w:val="24"/>
        </w:rPr>
        <w:t xml:space="preserve">, именуемая в дальнейшем «Заказчик», в лице _____________________________________________________, действующего на основании ___________________администрации города Перми ________ _____________., с одной стороны и  </w:t>
      </w:r>
      <w:r>
        <w:rPr>
          <w:b/>
          <w:szCs w:val="24"/>
        </w:rPr>
        <w:t>__________________________________,</w:t>
      </w:r>
      <w:r>
        <w:rPr>
          <w:szCs w:val="24"/>
        </w:rPr>
        <w:t xml:space="preserve"> именуемое в дальнейшем «Подрядчик», в лице директора </w:t>
      </w:r>
      <w:r>
        <w:rPr>
          <w:b/>
          <w:szCs w:val="24"/>
        </w:rPr>
        <w:t>______________________________________</w:t>
      </w:r>
      <w:r>
        <w:rPr>
          <w:szCs w:val="24"/>
        </w:rPr>
        <w:t>, действующего на основании ________________, с другой стороны, заключили настоящий муниципальный контракт, (далее контракт) о нижеследующем: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1. Предмет контракта.</w:t>
      </w:r>
    </w:p>
    <w:p>
      <w:pPr>
        <w:pStyle w:val="Normal"/>
        <w:ind w:firstLine="567"/>
        <w:rPr/>
      </w:pPr>
      <w:r>
        <w:rPr>
          <w:sz w:val="24"/>
          <w:szCs w:val="24"/>
        </w:rPr>
        <w:t>1.1.Настоящий контракт заключен по результатам оценки конкурсной (котировочной) комиссии (протокол от "____"________2008 г. №______), победителем которого стал участник размещения заказа ______________________________________________________, далее по тексту «объекта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Подрядчик обеспечивает выполнение работ, указанных в сметной документации (приложение №1) в соответствии с требованиями действующего законодательства, технической документации, в том числе СНиП, ГОСТ, рекомендаций по нормированию труда. 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2. Сроки исполнения обязательст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 с момента подписан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Окончание производства работ</w:t>
      </w:r>
      <w:r>
        <w:rPr>
          <w:b/>
          <w:sz w:val="24"/>
          <w:szCs w:val="24"/>
        </w:rPr>
        <w:t xml:space="preserve">:   </w:t>
      </w:r>
      <w:r>
        <w:rPr>
          <w:sz w:val="24"/>
          <w:szCs w:val="24"/>
        </w:rPr>
        <w:t>______________________ 2008 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3. Стоимость работ, порядок приемки и оплаты.</w:t>
      </w:r>
    </w:p>
    <w:p>
      <w:pPr>
        <w:pStyle w:val="21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>3.1. Стоимость работ, подлежащих выполнению,</w:t>
      </w:r>
    </w:p>
    <w:p>
      <w:pPr>
        <w:pStyle w:val="21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ормируется на основании котировочной заявки Подрядчика и составляет:  </w:t>
      </w:r>
      <w:r>
        <w:rPr>
          <w:b/>
          <w:sz w:val="24"/>
          <w:szCs w:val="24"/>
        </w:rPr>
        <w:t>_____________________________________________________________________________</w:t>
      </w:r>
      <w:r>
        <w:rPr>
          <w:sz w:val="24"/>
          <w:szCs w:val="24"/>
        </w:rPr>
        <w:t>.</w:t>
      </w:r>
    </w:p>
    <w:p>
      <w:pPr>
        <w:pStyle w:val="21"/>
        <w:ind w:firstLine="567"/>
        <w:rPr/>
      </w:pPr>
      <w:r>
        <w:rPr>
          <w:sz w:val="24"/>
          <w:szCs w:val="24"/>
        </w:rPr>
        <w:t>3.2. Стоимость работ  включает в себя все выплаченные или подлежащие выплате налоги и сборы, подлежит изменению в случаях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сдачи-приемки выполненных работ, форма КС-2, КС -3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4. Форма оплаты: платежное поручени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5. Оплата за выполненные Подрядчиком объемы работ осуществляется Заказчиком в течение месяца после подписания сторонами акта сдачи-прие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4. Качество работ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.    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4"/>
          <w:szCs w:val="24"/>
        </w:rPr>
        <w:t xml:space="preserve">4.2. В соответствии со ст. 722 ГК РФ Подрядчик устанавливает на произведенные им работы гарантийный срок ____ месяцев, течение которого начинается с момента окончательной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ны как настоящим контрактом, так  и действующей технической документацией (СНиП, ГОСТ и др.)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3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4. В случае обнаружения дефектов и недостатков при приемке работ, Заказчик поручает Подрядчику в течение пяти суток устранить дефекты и недостатки, указанные в акте контрольной проверки. 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В случае не выполнения и не устранения замечаний в указанный срок, Заказчик снимает 100 % стоимости работ, по которым дефекты не устранены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5. Права и обязанности Подряд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технической документации (СНиП, ГОСТ, рекомендации и т.д.)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3. Обеспечить на объекте производства работ, выполнение необходимых мероприятий по технике безопасности, охране окружающей среды, объектов городской собственн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6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7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8. Подрядчик за свой счет  и своевременно обязан устранять недостатки, указанные в актах контрольных прове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6. Права и обязанности Заказчи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Утверждать расчет стоимости объемов работ, на условиях данного контрак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5.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. По итогам каждой проверки представители Заказчика фиксируют в соответствующих актах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7. Ответственность сторон.</w:t>
      </w:r>
    </w:p>
    <w:p>
      <w:pPr>
        <w:pStyle w:val="Normal"/>
        <w:ind w:firstLine="567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2. Подрядчик несет ответственность за действия</w:t>
      </w:r>
      <w:r>
        <w:rPr>
          <w:sz w:val="24"/>
        </w:rPr>
        <w:t xml:space="preserve"> субподрядных организаций, в случае привлечения, при выполнении работ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5. При возникновении неблагоприятных последствий в связи с выполнением Подрядчиком работ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6. Заказчик за несвоевременную оплату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.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7. За нарушение Подрядчиком срока выполнения работ Заказчик взыск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8. Действие и прекращение действ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1. Настоящий контракт составлен в 2-х экземплярах, имеющих одинаковую юридическую сил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Настоящий договор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 Расторжение договора возможно по соглашению сторон или по решению суд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9. Разрешение споров между сторонами.</w:t>
      </w:r>
    </w:p>
    <w:p>
      <w:pPr>
        <w:pStyle w:val="3"/>
        <w:ind w:firstLine="567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0. Обстоятельства непреодолимой силы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При возникновении обстоятельств непреодолимой силы, препятствующих исполнению обязательств по настоящему </w:t>
      </w:r>
      <w:r>
        <w:rPr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</w:rPr>
        <w:t xml:space="preserve">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</w:t>
      </w:r>
      <w:r>
        <w:rPr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</w:rPr>
        <w:t>а должны быть выполнены без изменений.</w:t>
      </w:r>
    </w:p>
    <w:p>
      <w:pPr>
        <w:pStyle w:val="21"/>
        <w:ind w:firstLine="567"/>
        <w:rPr/>
      </w:pPr>
      <w:r>
        <w:rPr>
          <w:sz w:val="24"/>
          <w:szCs w:val="24"/>
        </w:rPr>
        <w:t>10.3.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11.Приложения к муниципальному контрак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1.1. Сметная документаци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г. Перми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. Ленина, 23, г. Пермь, 614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29063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.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й области г. Перм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____________________/    Т.Н.Сайдак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_______________________ /  ____________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4:52:00Z</dcterms:created>
  <dc:creator>ХОЗУ</dc:creator>
  <dc:description/>
  <cp:keywords/>
  <dc:language>en-US</dc:language>
  <cp:lastModifiedBy>СОК</cp:lastModifiedBy>
  <cp:lastPrinted>2007-07-11T10:45:00Z</cp:lastPrinted>
  <dcterms:modified xsi:type="dcterms:W3CDTF">2008-03-19T04:52:00Z</dcterms:modified>
  <cp:revision>3</cp:revision>
  <dc:subject/>
  <dc:title>Муниципальный контракт  № ______</dc:title>
</cp:coreProperties>
</file>