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2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19» марта 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2 часов 3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iCs/>
          <w:szCs w:val="22"/>
        </w:rPr>
        <w:t>Кузнецов А.А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ab/>
        <w:tab/>
        <w:tab/>
        <w:tab/>
        <w:tab/>
        <w:tab/>
        <w:tab/>
        <w:t xml:space="preserve">    Ремизова Т.А.</w:t>
        <w:tab/>
      </w:r>
    </w:p>
    <w:p>
      <w:pPr>
        <w:pStyle w:val="Normal"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Лисовская Н.Н. - менеджер ООО «Дельрус-МТ»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Каракулов И.В.- нач.отдела ООО «Паритер»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Блюмберг С.Ю. – менеджер ООО «Перммедтехника»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Горяев Ф.П. – менеджер ООО «Группа Век»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Давлетов Р.Р. – директор ООО «СДС»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Анкудинов А.В. – менеджер ООО МК «ТехноМедика»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Клиническая медико-санитарная часть №1» 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Грачёв А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10, г. Пермь, ул. Куйбышева, 1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44-25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tbl>
      <w:tblPr>
        <w:tblW w:w="106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4"/>
        <w:gridCol w:w="726"/>
        <w:gridCol w:w="720"/>
        <w:gridCol w:w="1260"/>
        <w:gridCol w:w="720"/>
        <w:gridCol w:w="720"/>
        <w:gridCol w:w="540"/>
        <w:gridCol w:w="900"/>
        <w:gridCol w:w="1080"/>
        <w:gridCol w:w="1440"/>
      </w:tblGrid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строфиброскоп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ледофиброскоп трансдуоденальны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 света (осветитель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ы- помешиватели 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мбомиксер с термостатом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ифуга напольная рефрежираторная на 6 стак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с постоянным температурным режимом для хранения эритромас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система (видеокамера для эндоскопов) с головкой камер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вать функциональная четырехсекционная гидравлическая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пациента реанимационны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атор шприцево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УЗИ портативны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6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агулятор операционный (электрохирургический генератор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идеоэндоскопическая с принадлежностям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коп бинокулярный с осветителе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атор иммуноферментный автомат с термошейкером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паровой     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паровой   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воздушны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рентгеновский медицинский со штативом типа С-ду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хирургический (операционный ) многофункциональный с разделенной ножной секци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i/>
        </w:rPr>
        <w:t>Извещение о проведении конкурса</w:t>
      </w:r>
      <w:r>
        <w:rPr/>
        <w:t xml:space="preserve"> № 12К  от 25 января 2008 г. опубликовано в официальном печатном издании «Официальный бюллетень органов местного самоуправления муниципального образования город Пермь» № 4 от 25 января 2008г.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 от 25 января 2008г. Изменения, внесенные в извещение о проведении конкурса и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№ 12 от 22 февраля 2008г.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 от 19 февраля 2008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>было  представлено 25 ( Двадцать 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упило 18 (Восемнадцать) заявок.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с заявками на участие в конкурсе проводилось Кузнецовым А.А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 условия исполнения контракта- срок предоставления вспомогательных услуг; срок гарантии; объем гарантии; год выпуска предлагаемого к поставке това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:</w:t>
      </w:r>
    </w:p>
    <w:p>
      <w:pPr>
        <w:pStyle w:val="Normal"/>
        <w:jc w:val="both"/>
        <w:rPr/>
      </w:pPr>
      <w:r>
        <w:rPr/>
        <w:t>- по лотам №№ 4, 6, 7, 13, 17, 20 признан несостоявшимся по причине подачи единственной заявки на участие в конкурсе;</w:t>
      </w:r>
    </w:p>
    <w:p>
      <w:pPr>
        <w:pStyle w:val="Normal"/>
        <w:jc w:val="both"/>
        <w:rPr/>
      </w:pPr>
      <w:r>
        <w:rPr/>
        <w:t>-   по лотам №№ 5, 19 признан несостоявшимся по причине  отсутствия зая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left="4248" w:hanging="0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                                                                                                                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/>
        <w:t xml:space="preserve">______________       Ремизова Т.А.       </w:t>
      </w:r>
    </w:p>
    <w:p>
      <w:pPr>
        <w:pStyle w:val="Normal"/>
        <w:ind w:left="3540" w:firstLine="708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 xml:space="preserve">(Подпись)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>__________________    Мейтес А.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28:00Z</dcterms:created>
  <dc:creator>User</dc:creator>
  <dc:description/>
  <cp:keywords/>
  <dc:language>en-US</dc:language>
  <cp:lastModifiedBy>Мейтес Александр Борисович</cp:lastModifiedBy>
  <cp:lastPrinted>2008-03-20T10:00:00Z</cp:lastPrinted>
  <dcterms:modified xsi:type="dcterms:W3CDTF">2008-03-20T05:00:00Z</dcterms:modified>
  <cp:revision>6</cp:revision>
  <dc:subject/>
  <dc:title>ПРОТОКОЛ  № ____</dc:title>
</cp:coreProperties>
</file>