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3А/4/2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на</w:t>
      </w:r>
      <w:r>
        <w:rPr>
          <w:caps w:val="false"/>
          <w:smallCaps w:val="false"/>
          <w:sz w:val="24"/>
          <w:szCs w:val="24"/>
        </w:rPr>
        <w:t xml:space="preserve"> «Поставку мяса и субпродуктов с 1апреля по 31 декабря 2008 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/>
          <w:bCs/>
          <w:szCs w:val="24"/>
        </w:rPr>
        <w:t>для Муниципального учреждения культуры «Пермский зоопарк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0»  марта 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4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4 часов </w:t>
            </w:r>
            <w:r>
              <w:rPr>
                <w:bCs/>
                <w:lang w:val="en-US"/>
              </w:rPr>
              <w:t>42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 xml:space="preserve">:  </w:t>
      </w:r>
      <w:r>
        <w:rPr>
          <w:bCs/>
          <w:sz w:val="22"/>
          <w:szCs w:val="22"/>
        </w:rPr>
        <w:t>проведение аукциона на «Поставку мяса и субпродуктов с 1 апреля по 31 декабря 2008 года для МУК «Пермский зоопарк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>в присутствии конкурсной (аукционной) комиссии  по размещению заказов на поставку товаров широкого назначения (1)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Баландина А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ед проведением аукциона в соответствии с п.7.7 единогласно выбран аукционист: Буклакова Ольга Ивано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) Генеральный директор Чащухин Сергей Александрович ЗАО «Нытвенский мясокомбинат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Директор Ли Феликс Владимирович ООО «Осинский мясокомбинат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Коммерческий директор  Соколова Галина Николаевна ООО «Агроимпекс-Пермь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МУК «Пермский зоопарк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иректор: Кардашова Людмила Васильевн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, г. Пермь, ул. Орджоникидзе,1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: (342) 212-26-21, 210-30-5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</w:rPr>
        <w:t>Наименование предмета открытого аукциона:</w:t>
      </w:r>
      <w:r>
        <w:rPr>
          <w:b/>
          <w:sz w:val="22"/>
          <w:szCs w:val="22"/>
        </w:rPr>
        <w:t xml:space="preserve"> «Поставка мяса и субпродуктов с 1 апреля по 31 декабря 2008 года для МУК «Пермский зоопарк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«18» марта 2008 года (Протокол рассмотрения заявок на участие в открытом аукционе № 23А/4/1 от «18» марта  2008 г.)</w:t>
      </w:r>
    </w:p>
    <w:p>
      <w:pPr>
        <w:pStyle w:val="Normal"/>
        <w:rPr/>
      </w:pPr>
      <w:r>
        <w:rPr>
          <w:b/>
        </w:rPr>
        <w:t>Начальная (максимальная) цена контракта:2800000 (Два миллиона восемьсот тысяч) рублей 00 копеек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40000 (Сто сорок тысяч) рублей 00 копеек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«Нытвенский мясокомбинат»,617000, Пермский край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ытва а/я 6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Сергей Александрович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инский мясокомбинат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120, г. Оса, ул. Южная,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 Феликс Владимирович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импекс-Пермь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Куйбышева,130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ерчески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колова Галина Никола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Последнее предложение о цене контракта  – победитель аукциона – поступило от участника аукциона ООО «Осинский мясокомбинат» 618120, г. Оса, ул. Южная,2</w:t>
      </w:r>
    </w:p>
    <w:p>
      <w:pPr>
        <w:pStyle w:val="Normal"/>
        <w:rPr/>
      </w:pPr>
      <w:r>
        <w:rPr/>
        <w:t>(карточка № 2) и составило 2506000 руб.00коп. (Два миллиона пятьсот шесть тысяч рублей 00 копеек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Предпоследнее предложение о цене контракта поступило от участника аукциона ООО «Осинский мясокомбинат» 618120, г. Оса, ул. Южная,2</w:t>
      </w:r>
    </w:p>
    <w:p>
      <w:pPr>
        <w:pStyle w:val="Normal"/>
        <w:rPr/>
      </w:pPr>
      <w:r>
        <w:rPr/>
        <w:t>(карточка № 2) и составило 2520000 руб.00коп. (Два миллиона пятьсот двадцать тысяч рублей 00 копее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Баландина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Л.В.Кардаш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8:53:00Z</dcterms:created>
  <dc:creator>ump15</dc:creator>
  <dc:description/>
  <cp:keywords/>
  <dc:language>en-US</dc:language>
  <cp:lastModifiedBy>ump17</cp:lastModifiedBy>
  <cp:lastPrinted>2008-03-20T15:14:00Z</cp:lastPrinted>
  <dcterms:modified xsi:type="dcterms:W3CDTF">2008-03-20T10:14:00Z</dcterms:modified>
  <cp:revision>88</cp:revision>
  <dc:subject/>
  <dc:title>ПРОТОКОЛ № 01/03-07</dc:title>
</cp:coreProperties>
</file>