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7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ого оборудования МУЗ ГП №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20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>15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(аукционной) комиссии по размещению заказов на поставку товаров  широкого назначения(1) по рассмотрению заявок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 </w:t>
      </w:r>
      <w:r>
        <w:rPr>
          <w:iCs/>
          <w:szCs w:val="22"/>
        </w:rPr>
        <w:t>Баландина А.А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 :                                                         </w:t>
      </w:r>
      <w:r>
        <w:rPr>
          <w:szCs w:val="22"/>
        </w:rPr>
        <w:t>Буклакова О.И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  <w:t>Брагина О.В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"Городская клиническая поликлиника  № 6" (МУЗ ГКП №6 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алина Я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10г. Пермь, ул. Куйбышева, 1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45-04-7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    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49"/>
        <w:gridCol w:w="720"/>
        <w:gridCol w:w="900"/>
        <w:gridCol w:w="720"/>
        <w:gridCol w:w="720"/>
        <w:gridCol w:w="540"/>
        <w:gridCol w:w="900"/>
        <w:gridCol w:w="1260"/>
        <w:gridCol w:w="1260"/>
      </w:tblGrid>
      <w:tr>
        <w:trPr>
          <w:trHeight w:val="147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Цена за единицу 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52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вский диагностический аппарат на 3 рабочих места с комплексом получения, обработки и печати цифровых изображений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ул. Куйбышева, 1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4 часов 00 минут «13» марта 2008 года (Протокол вскрытия конвертов с заявками на участие в открытом конкурсе № 17К/4/1 от «13» марта 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аритет», 614070,г.Пермь, ул. Дружбы, 34 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Научно-исследовательский институт электромеханики (ТМО НИИЭМ), 143502, Московская область, г. Истра, ул. Панфилова, д.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ООО «Паритет». Проголосовали: «ЗА»-Баландина А.А., «ЗА»-Буклакова О.И., «ЗА» – Брагина О.В. 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участнику размещения заказа, подавшему заявку на участие в конкурсе </w:t>
      </w:r>
      <w:r>
        <w:rPr/>
        <w:t xml:space="preserve">ФГУП Научно-исследовательский институт электромеханики (ТМО НИИЭМ). Обоснование: не соответствие технических характеристик товара, предлагаемого участником размещения заказа техническим требованиям конкурсной документации, не соответствие оформления предметного предложения форме Приложения №5 конкурсной документации (п.4 ч.1 ст.12 Федерального закона 94-ФЗ от 21.07.2005, п.4 раздела </w:t>
      </w:r>
      <w:r>
        <w:rPr>
          <w:lang w:val="en-US"/>
        </w:rPr>
        <w:t>I</w:t>
      </w:r>
      <w:r>
        <w:rPr/>
        <w:t xml:space="preserve"> конкурсной документации). Проголосовали: «ЗА»-Баландина А.А., «ЗА»-Буклакова О.И., «ЗА» – Брагина О.В. </w:t>
      </w:r>
    </w:p>
    <w:p>
      <w:pPr>
        <w:pStyle w:val="Normal"/>
        <w:jc w:val="both"/>
        <w:rPr/>
      </w:pPr>
      <w:r>
        <w:rPr/>
        <w:t>3. В соответствии с п.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2"/>
          <w:szCs w:val="22"/>
        </w:rPr>
        <w:t xml:space="preserve"> </w:t>
      </w:r>
      <w:r>
        <w:rPr/>
        <w:t>конкурс признан не состоявшимся по причине  допуска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</w:t>
      </w:r>
      <w:r>
        <w:rPr>
          <w:i/>
        </w:rPr>
        <w:t xml:space="preserve">_______________  </w:t>
      </w:r>
      <w:r>
        <w:rPr/>
        <w:t>А.А. Баланд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_______________       </w:t>
      </w:r>
      <w:r>
        <w:rPr>
          <w:iCs/>
          <w:szCs w:val="22"/>
        </w:rPr>
        <w:t>О.И. Буклакова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</w:t>
      </w:r>
      <w:r>
        <w:rPr>
          <w:iCs/>
          <w:szCs w:val="22"/>
        </w:rPr>
        <w:t>О.В. Браги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 xml:space="preserve">_______________         </w:t>
      </w:r>
      <w:r>
        <w:rPr>
          <w:iCs/>
          <w:szCs w:val="22"/>
        </w:rPr>
        <w:t xml:space="preserve">Я.В. Калина 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  </w:t>
      </w:r>
    </w:p>
    <w:sectPr>
      <w:type w:val="nextPage"/>
      <w:pgSz w:w="11906" w:h="16838"/>
      <w:pgMar w:left="1361" w:right="737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14:00Z</dcterms:created>
  <dc:creator>ump15</dc:creator>
  <dc:description/>
  <cp:keywords/>
  <dc:language>en-US</dc:language>
  <cp:lastModifiedBy>ump17</cp:lastModifiedBy>
  <cp:lastPrinted>2008-03-20T15:21:00Z</cp:lastPrinted>
  <dcterms:modified xsi:type="dcterms:W3CDTF">2008-03-20T10:22:00Z</dcterms:modified>
  <cp:revision>8</cp:revision>
  <dc:subject/>
  <dc:title>ПРОТОКОЛ № 01/03-07</dc:title>
</cp:coreProperties>
</file>