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едоставление автотранспортных услуг в МУЗ «ГП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0» марта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b/>
          <w:b/>
          <w:bCs/>
        </w:rPr>
      </w:pPr>
      <w:r>
        <w:rPr>
          <w:szCs w:val="24"/>
        </w:rPr>
        <w:t>Черемисина Ольга Евген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3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4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автотранспортные услуги в МУЗ «ГП №2»  (Извещение № 4 от 12 марта 2008г., размещено на официальном сайте «Администрация города Перми» в сети Интернет 12 марта 2008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1900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сто девяносто тысяч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 за счет средств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Автотранспортные услуги</w:t>
      </w:r>
      <w:r>
        <w:rPr>
          <w:b w:val="false"/>
          <w:bCs/>
          <w:sz w:val="20"/>
        </w:rPr>
        <w:t xml:space="preserve">  в  МУЗ «ГП №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с 01.04.2008 г. по 30.04.2008 г.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Срок и условия платежей: безналичным перечислением денежных средств в течение 20 банковских дней по получению счета-фактуры, акта приема-сдачи оказанных услуг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предприятие автотранспорта г. Пер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06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МПСАТ Автобу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8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все котировочные заявки соответствующие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center"/>
        <w:rPr/>
      </w:pPr>
      <w:r>
        <w:rPr>
          <w:b/>
          <w:bCs/>
        </w:rPr>
        <w:t>Муниципальное предприятие автотранспорта г. Перми</w:t>
      </w:r>
      <w:r>
        <w:rPr/>
        <w:t xml:space="preserve"> с предложенной суммой контракта 178906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рубля  88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Муниципальное предприятие автотранспорта г. Перми:</w:t>
      </w:r>
      <w:r>
        <w:rPr>
          <w:b/>
          <w:bCs/>
        </w:rPr>
        <w:t xml:space="preserve"> </w:t>
      </w:r>
      <w:r>
        <w:rPr/>
        <w:t xml:space="preserve">614064, Россия, Пермский край, г.Пермь, ул. Героев Хасана д.55 цена контракта – 178906 </w:t>
      </w:r>
      <w:r>
        <w:rPr>
          <w:b/>
          <w:bCs/>
        </w:rPr>
        <w:t xml:space="preserve"> </w:t>
      </w:r>
      <w:r>
        <w:rPr/>
        <w:t>рубля  88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2"/>
        </w:rPr>
        <w:t>ООО «МПСАТ Автобус»</w:t>
      </w:r>
      <w:r>
        <w:rPr/>
        <w:t xml:space="preserve"> Россия, Пермский край, г. Пермь, ул. Героев Хасана д.55 </w:t>
      </w:r>
      <w:r>
        <w:rPr>
          <w:szCs w:val="26"/>
        </w:rPr>
        <w:t xml:space="preserve">, цена контракта  </w:t>
      </w:r>
      <w:r>
        <w:rPr/>
        <w:t>179082 рубля 88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котировочных заявок </w:t>
      </w:r>
      <w:r>
        <w:rPr>
          <w:b/>
          <w:bCs/>
        </w:rPr>
        <w:t>№ 4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</w:rPr>
      </w:pPr>
      <w:r>
        <w:rPr>
          <w:b/>
          <w:bCs/>
        </w:rPr>
        <w:t xml:space="preserve">от «20» марта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Муниципальное предприятие автотранспорта г. Пер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906,8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ООО «МПСАТ Автоб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82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Черемисина Ольга Евгеньевна</w:t>
            </w:r>
            <w:r>
              <w:rPr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55:00Z</dcterms:created>
  <dc:creator>Институт госзакупок РАГС</dc:creator>
  <dc:description/>
  <dc:language>en-US</dc:language>
  <cp:lastModifiedBy>MEDUSER12</cp:lastModifiedBy>
  <cp:lastPrinted>2007-12-24T13:56:00Z</cp:lastPrinted>
  <dcterms:modified xsi:type="dcterms:W3CDTF">2008-03-20T11:24:00Z</dcterms:modified>
  <cp:revision>62</cp:revision>
  <dc:subject/>
  <dc:title>ПРОТОКОЛ ОЦЕНКИ И СОПОСТАВЛЕНИЯ ЗАЯВОК НА УЧАСТИЕ В КОНКУРСЕ </dc:title>
</cp:coreProperties>
</file>