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>на поставку реактивов для клинико-диагностической лаборат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20»марта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меститель председателя:</w:t>
      </w:r>
    </w:p>
    <w:p>
      <w:pPr>
        <w:pStyle w:val="Normal"/>
        <w:ind w:firstLine="567"/>
        <w:jc w:val="both"/>
        <w:rPr/>
      </w:pPr>
      <w:r>
        <w:rPr>
          <w:szCs w:val="24"/>
        </w:rPr>
        <w:t>Черемисина Ольга Евген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>
          <w:b/>
          <w:bCs/>
          <w:kern w:val="2"/>
          <w:szCs w:val="26"/>
        </w:rPr>
        <w:t>реактивы</w:t>
      </w:r>
      <w:r>
        <w:rPr/>
        <w:t xml:space="preserve"> для клинико-диагностической лаборатории поликлиники:</w:t>
      </w:r>
    </w:p>
    <w:tbl>
      <w:tblPr>
        <w:tblW w:w="10009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62"/>
        <w:gridCol w:w="1204"/>
        <w:gridCol w:w="1843"/>
      </w:tblGrid>
      <w:tr>
        <w:trPr>
          <w:trHeight w:val="54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 xml:space="preserve">Наименование реактива  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FF"/>
                <w:sz w:val="22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 д/элек-фореза белк сыв кр ЭЛФОР-БЕЛОК(красит)-400опр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трий-Диасис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белок-Diasis (1000ml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ЖСС "Диасис"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  <w:lang w:val="en-US"/>
              </w:rPr>
              <w:t>Glucose-Sensor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ланинаминотрансфераза Диасис (ALT UV FS), 500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спартатаминотрансфераза Диасис (AST UV FS), 500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-Глютамилтрансфераза Диасис(Gamma-GT FS),500мл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елезо Диасис (Iron FS), 500мл (нитро-папс-мето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ьций  Диасис (Ca AS FS), 600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чевая к-та  Диакон ДДС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Трансферин Диасис (Transferrin FS), 48 мл             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ориды Диасис (Сl FS), 125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Диасис (CHOL FS), 5минут, 600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ЛПВП Диасис (HDL-C Immuno FS), 125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ЛПНП Диасис (LDL-C Select FS), 125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Щелочная фосфотаза Диасис (ALP FS), 500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5 от 12  марта 2008г., размещено на официальном сайте «Администрация города Перми» в сети Интернет 12 марта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104469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bCs/>
          <w:caps w:val="false"/>
          <w:smallCaps w:val="false"/>
          <w:sz w:val="18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</w:t>
      </w:r>
      <w:r>
        <w:rPr>
          <w:b w:val="false"/>
          <w:bCs/>
          <w:sz w:val="18"/>
        </w:rPr>
        <w:t>средства обязательного медицинского страхования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А)  Поставка  </w:t>
      </w:r>
      <w:r>
        <w:rPr>
          <w:b/>
          <w:kern w:val="2"/>
          <w:szCs w:val="26"/>
        </w:rPr>
        <w:t>реактивов</w:t>
      </w:r>
      <w:r>
        <w:rPr>
          <w:b/>
          <w:bCs/>
        </w:rPr>
        <w:t xml:space="preserve"> для клинико-диагностической лаборатории поликлиники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2"/>
        </w:rPr>
        <w:t xml:space="preserve"> </w:t>
      </w:r>
      <w:r>
        <w:rPr>
          <w:b w:val="false"/>
          <w:color w:val="000000"/>
          <w:sz w:val="20"/>
        </w:rPr>
        <w:t>Б)</w:t>
      </w:r>
      <w:r>
        <w:rPr>
          <w:bCs/>
          <w:color w:val="000000"/>
          <w:sz w:val="22"/>
        </w:rPr>
        <w:t xml:space="preserve"> </w:t>
      </w:r>
      <w:r>
        <w:rPr>
          <w:b w:val="false"/>
          <w:bCs/>
          <w:sz w:val="20"/>
        </w:rPr>
        <w:t>приложение копии сертификатов соответствия, заверенных претендентом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Место доставки товаров и выполнения работ: МУЗ «Городская поликлиника 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Сроки поставки товаров и выполнения работ: 5 дней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Д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документов: счета-фактуры, накладной, акта сдачи-приемки товара.</w:t>
      </w:r>
    </w:p>
    <w:p>
      <w:pPr>
        <w:pStyle w:val="21"/>
        <w:rPr/>
      </w:pPr>
      <w:r>
        <w:rPr/>
        <w:t xml:space="preserve">Е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/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04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Медицински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044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7.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ЗАО «А/О Юнимед»</w:t>
      </w:r>
      <w:r>
        <w:rPr>
          <w:rFonts w:cs="Times New Roman" w:ascii="Times New Roman" w:hAnsi="Times New Roman"/>
          <w:sz w:val="20"/>
          <w:szCs w:val="26"/>
        </w:rPr>
        <w:t xml:space="preserve"> ,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129301, г. Москва, ул. Касаткина д.3а, цена контракта 1040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ЗАО «А/О Юнимед»</w:t>
      </w:r>
      <w:r>
        <w:rPr>
          <w:rFonts w:cs="Times New Roman" w:ascii="Times New Roman" w:hAnsi="Times New Roman"/>
          <w:sz w:val="20"/>
          <w:szCs w:val="26"/>
        </w:rPr>
        <w:t xml:space="preserve"> ,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129301, г. Москва, ул. Касаткина д.3а, цена контракта 1040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г. Пермь, ул. Халтурина д.8Б, цена контракта – </w:t>
      </w:r>
      <w:r>
        <w:rPr>
          <w:szCs w:val="26"/>
        </w:rPr>
        <w:t>1044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меститель председателя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napToGrid w:val="false"/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отировочных заявок </w:t>
      </w:r>
      <w:r>
        <w:rPr/>
        <w:t>.№5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20» марта 2008г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ООО «Медицинские    системы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04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О «А/О Юнимед»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04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меститель председателя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6:46:00Z</dcterms:created>
  <dc:creator>Институт госзакупок РАГС</dc:creator>
  <dc:description/>
  <dc:language>en-US</dc:language>
  <cp:lastModifiedBy>MEDUSER12</cp:lastModifiedBy>
  <cp:lastPrinted>2007-02-13T11:38:00Z</cp:lastPrinted>
  <dcterms:modified xsi:type="dcterms:W3CDTF">2008-03-20T12:23:00Z</dcterms:modified>
  <cp:revision>61</cp:revision>
  <dc:subject/>
  <dc:title>ПРОТОКОЛ ОЦЕНКИ И СОПОСТАВЛЕНИЯ ЗАЯВОК НА УЧАСТИЕ В КОНКУРСЕ </dc:title>
</cp:coreProperties>
</file>