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5    от «_20_» марта____ 2008г.  О ПРОВЕДЕНИИ ЗАПРОСА КОТИРОВОК</w:t>
      </w:r>
    </w:p>
    <w:p>
      <w:pPr>
        <w:pStyle w:val="Normal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212-47-29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1@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both"/>
        <w:rPr>
          <w:lang w:val="en-US"/>
        </w:rPr>
      </w:pPr>
      <w:r>
        <w:rPr/>
        <w:t>ЗАКУПКА  МЕДИЦИНСКОГО ОБОРУДОВАНИЯ ДЛЯ ОТДЕЛЕНИЯ ФИЗИОТЕРАПИИ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tbl>
      <w:tblPr>
        <w:tblW w:w="87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675"/>
        <w:gridCol w:w="1157"/>
        <w:gridCol w:w="1167"/>
        <w:gridCol w:w="876"/>
        <w:gridCol w:w="1381"/>
      </w:tblGrid>
      <w:tr>
        <w:trPr>
          <w:trHeight w:val="66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рка (тип)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ультраузвуковых ингаляций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</w:t>
            </w:r>
            <w:r>
              <w:rPr>
                <w:sz w:val="22"/>
                <w:szCs w:val="22"/>
                <w:lang w:val="en-US"/>
              </w:rPr>
              <w:t>-1</w:t>
            </w:r>
            <w:r>
              <w:rPr>
                <w:sz w:val="22"/>
                <w:szCs w:val="22"/>
              </w:rPr>
              <w:t>.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галятор ультразвуковой 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кан-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электрофорез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-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ВЧ-3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Ч-30.0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Тонус-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Т-50-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8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6</w:t>
            </w:r>
            <w:r>
              <w:rPr>
                <w:b/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вантовой терапи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язь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Милта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таФ-8-0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дарсонвализаци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а-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низкочастотной магнитотерапи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ита-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вращ.ИМП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юс-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Д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терапии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т-ДМВ 2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Тонзилор-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нзилор-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бегущего магнитного поля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-Атос с приставкой «Амблио-1»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6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УФО настольный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ФД-01 «Солнышко» в комплекте с биодозиметром Горбачев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Т-3.01Ф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ультразвуковой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Т-1.01Ф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5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мплипульс-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липульс-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50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Наличие сертификатов соответствия и регистрационных удостоверений на данный вид оборудования  обязательны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4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 xml:space="preserve">45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четыре тысяч пятьсот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платежей</w:t>
      </w:r>
      <w:r>
        <w:rPr>
          <w:b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ксплуатацию, акта приемки-передачи,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оборудования осуществляется в течение 20 (Двадцати) дней со дня заключения муниципального контракта.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 и установки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000 г.Пермь ул.Кирова,45 каб.213), </w:t>
      </w:r>
      <w:r>
        <w:rPr>
          <w:b/>
          <w:bCs/>
          <w:sz w:val="24"/>
          <w:szCs w:val="24"/>
        </w:rPr>
        <w:t xml:space="preserve">до 12 час. 00 мин. (местного времени) 28.03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31 марта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1:09:00Z</dcterms:created>
  <dc:creator>Главная МС</dc:creator>
  <dc:description/>
  <cp:keywords/>
  <dc:language>en-US</dc:language>
  <cp:lastModifiedBy>Главная МС</cp:lastModifiedBy>
  <cp:lastPrinted>2008-03-07T10:38:00Z</cp:lastPrinted>
  <dcterms:modified xsi:type="dcterms:W3CDTF">2008-03-20T11:23:00Z</dcterms:modified>
  <cp:revision>3</cp:revision>
  <dc:subject/>
  <dc:title>Муниципальное управление здравоохранения Администрации   г</dc:title>
</cp:coreProperties>
</file>