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 для Электрофореза </w:t>
      </w:r>
      <w:r>
        <w:rPr>
          <w:rFonts w:cs="Courier New" w:ascii="Courier New" w:hAnsi="Courier New"/>
          <w:b/>
          <w:color w:val="000000"/>
        </w:rPr>
        <w:t>«ПОТОК-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гальванизации и электрофореза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для гальванизации и электрофореза «ПОТОК-1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проф. и лечебного воздействия постоянным током на организм челове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70х180х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(ВА) 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ксимальный ток в цепи пациента при нагрузке 500Ом (мА) 50+-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иапазон регулировки тока (мА) 0…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эффициент пульсации тока в цепи пациента не более:0,5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14:00Z</dcterms:created>
  <dc:creator>managers</dc:creator>
  <dc:description/>
  <cp:keywords/>
  <dc:language>en-US</dc:language>
  <cp:lastModifiedBy>Главная МС</cp:lastModifiedBy>
  <dcterms:modified xsi:type="dcterms:W3CDTF">2008-03-20T08:05:00Z</dcterms:modified>
  <cp:revision>5</cp:revision>
  <dc:subject/>
  <dc:title>1</dc:title>
</cp:coreProperties>
</file>