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   от «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 xml:space="preserve">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парат для квантовой физиотерапии «Витязь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Городская клиническая поликлиника №1»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38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для квантовой физиотерапии</w:t>
            </w:r>
          </w:p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квантовой терапии Витяз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ечения соматических воспалительных заболеван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дукция магнитного поля излучателя 10-40 МТ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ериод автоматического изменения частоты вращения магнитного пол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яжение 220В +22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щность импульсного инфракрасного излуч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импульсного инфракрасного излуч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лина волны импульсного инфракрасного излуч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щность постоянного лазерного излуч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лина волны постоянного лазерного излуч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итание от сети переменного тока частотой 50-0,5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,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  <w:lang w:val="en-US"/>
              </w:rPr>
              <w:t>12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54:00Z</dcterms:created>
  <dc:creator>managers</dc:creator>
  <dc:description/>
  <cp:keywords/>
  <dc:language>en-US</dc:language>
  <cp:lastModifiedBy>Главная МС</cp:lastModifiedBy>
  <cp:lastPrinted>2008-03-07T10:44:00Z</cp:lastPrinted>
  <dcterms:modified xsi:type="dcterms:W3CDTF">2008-03-20T09:18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988955</vt:r8>
  </property>
  <property fmtid="{D5CDD505-2E9C-101B-9397-08002B2CF9AE}" pid="3" name="_AuthorEmail">
    <vt:lpwstr>dya@kiel.perm.ru</vt:lpwstr>
  </property>
  <property fmtid="{D5CDD505-2E9C-101B-9397-08002B2CF9AE}" pid="4" name="_AuthorEmailDisplayName">
    <vt:lpwstr>Юлия А. Дроздова</vt:lpwstr>
  </property>
  <property fmtid="{D5CDD505-2E9C-101B-9397-08002B2CF9AE}" pid="5" name="_EmailSubject">
    <vt:lpwstr>Для Натальи Леонидовны</vt:lpwstr>
  </property>
  <property fmtid="{D5CDD505-2E9C-101B-9397-08002B2CF9AE}" pid="6" name="_ReviewingToolsShownOnce">
    <vt:lpwstr/>
  </property>
</Properties>
</file>