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  от «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color w:val="000000"/>
        </w:rPr>
        <w:t>Аппарат для ультразвуковой терапии УЗТ-1,01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для ультразвуковой терапии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для ультразвуковой терапии УЗТ-1-1,01Ф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генерирования ультразвуковых  механических колеба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50х200х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ип излучателей  ИУТ 0,88-1,01Ф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50 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ремя установления рабочего режима, не более мин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ремя непрерывной работы (час) 7 ча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00:00Z</dcterms:created>
  <dc:creator>managers</dc:creator>
  <dc:description/>
  <cp:keywords/>
  <dc:language>en-US</dc:language>
  <cp:lastModifiedBy>Главная МС</cp:lastModifiedBy>
  <dcterms:modified xsi:type="dcterms:W3CDTF">2008-03-20T08:09:00Z</dcterms:modified>
  <cp:revision>6</cp:revision>
  <dc:subject/>
  <dc:title>1</dc:title>
</cp:coreProperties>
</file>