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ационарный ламповый аппарат для местной дарсонвализации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ационарный ламповый аппарат для местной дарсонвализации ИСКРА-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местного воздействия током высокой частоты в форме разряда различной интенсив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390х345х15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высокочастотных импульсно-модулированных колебаний 110к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ремя установления рабочего режима 1 не более 3 мину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следован7ия импульсов 100мк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ебляемая мощность 80 В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парат для дарсонвализации </w:t>
      </w:r>
      <w:r>
        <w:rPr>
          <w:rFonts w:cs="Courier New" w:ascii="Courier New" w:hAnsi="Courier New"/>
          <w:b/>
          <w:color w:val="000000"/>
        </w:rPr>
        <w:t>«Искра-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33:00Z</dcterms:created>
  <dc:creator>managers</dc:creator>
  <dc:description/>
  <cp:keywords/>
  <dc:language>en-US</dc:language>
  <cp:lastModifiedBy>Главная МС</cp:lastModifiedBy>
  <dcterms:modified xsi:type="dcterms:W3CDTF">2008-03-20T08:04:00Z</dcterms:modified>
  <cp:revision>4</cp:revision>
  <dc:subject/>
  <dc:title>1</dc:title>
</cp:coreProperties>
</file>