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 xml:space="preserve">    от « </w:t>
      </w:r>
      <w:r>
        <w:rPr>
          <w:sz w:val="20"/>
          <w:szCs w:val="20"/>
          <w:lang w:val="en-US"/>
        </w:rPr>
        <w:t>20</w:t>
      </w:r>
      <w:r>
        <w:rPr>
          <w:sz w:val="20"/>
          <w:szCs w:val="20"/>
        </w:rPr>
        <w:t xml:space="preserve"> » марта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 приобретение физиотерапевтического оборудования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ппарат для магнитотерапии вращающимся электромагнитным полем «Полюс-3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З «Городская клиническая поликлиника №1»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363"/>
        <w:gridCol w:w="4747"/>
        <w:gridCol w:w="2129"/>
        <w:gridCol w:w="2101"/>
      </w:tblGrid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Аппарат для магнитотерапии вращающимся электромагнитным полем «Полюс-3»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од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ертификат соответств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дробное техническое описание на русском языке (проспекты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Аппарат для магнитотерапии вращающимся электромагнитным полем «Полюс-3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Предназначен: для лечебного воздействия вращающимся электромагнитным полем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Технические характеристики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Габариты 388х255х23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пряжение питающей сети – 220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требляемая мощность – не более 70В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Частота тока – 50Гц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Частота следования посылок по ступням – 12,5;17;25Гц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Амплитуда магнитной индукции по ступням – 10;20;30 мТ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Время автоматического реверсирования направленного вращения электромагнитного поля, по стпеням – 5;10;20 сек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Масса не более, кг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Инструкция по эксплуатации на русском язык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оимость ед.,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личество, комп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оимость позиции, 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Срок гарантии не менее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  <w:lang w:val="en-US"/>
              </w:rPr>
              <w:t>12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сяцев с момента ввода в эксплуатацию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Фирма-производитель должна иметь систему сервисного обслуживания на территории Росс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8:20:00Z</dcterms:created>
  <dc:creator>managers</dc:creator>
  <dc:description/>
  <cp:keywords/>
  <dc:language>en-US</dc:language>
  <cp:lastModifiedBy>Главная МС</cp:lastModifiedBy>
  <dcterms:modified xsi:type="dcterms:W3CDTF">2008-03-20T08:05:00Z</dcterms:modified>
  <cp:revision>8</cp:revision>
  <dc:subject/>
  <dc:title>1</dc:title>
</cp:coreProperties>
</file>