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color w:val="000000"/>
        </w:rPr>
        <w:t>Аппарат для ультразвуковой терапии УЗТ-3-01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ультразвуковой терап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ультразвуковой терапии УЗТ-3-01Ф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генерирования ультразвуковых  механических колеб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10х180х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Эффективная площадь излучателей ,см2   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,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не более 60 В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жим работы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епрерывный импульс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ультразвуковых колебаний, кГЦ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,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ети переменного тока. Гц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28:00Z</dcterms:created>
  <dc:creator>managers</dc:creator>
  <dc:description/>
  <cp:keywords/>
  <dc:language>en-US</dc:language>
  <cp:lastModifiedBy>Главная МС</cp:lastModifiedBy>
  <cp:lastPrinted>2008-03-20T13:10:00Z</cp:lastPrinted>
  <dcterms:modified xsi:type="dcterms:W3CDTF">2008-03-20T08:10:00Z</dcterms:modified>
  <cp:revision>8</cp:revision>
  <dc:subject/>
  <dc:title>1</dc:title>
</cp:coreProperties>
</file>