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    от « 20 » марта 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 приобретение физиотерапевтического оборудования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галятор ультразвуковой «Вулкан-1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З «Городская клиническая поликлиника №1»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363"/>
        <w:gridCol w:w="4747"/>
        <w:gridCol w:w="2129"/>
        <w:gridCol w:w="2101"/>
      </w:tblGrid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од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ертификат соответств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одробное техническое описание на русском языке (проспекты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УЗ игалятор «ВУЛКАН-1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едназначен: для получения аэрозолей, лек. Препаратов и т. Д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Технические характеристики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Габариты 245х233х32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абочая частота МГц 2,6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оизводительность по распылению 3,0 см куб/мин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Величина капель 5…20 мкм (80% не более 5 мкм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прежение 220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Объем распыляемой жидкости, не более 6 кг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ет. корпус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Масса не более, кг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6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Инструкция по эксплуатации на русском язык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тоимость ед.,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Количество, компл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Стоимость позиции, 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Срок гарантии не менее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 xml:space="preserve">12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есяцев с момента ввода в эксплуатацию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Фирма-производитель должна иметь систему сервисного обслуживания на территории Росс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/ указать адрес сервисного центра, №, срок действия лицензии на техническое обслужива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8:06:00Z</dcterms:created>
  <dc:creator>managers</dc:creator>
  <dc:description/>
  <cp:keywords/>
  <dc:language>en-US</dc:language>
  <cp:lastModifiedBy>Главная МС</cp:lastModifiedBy>
  <cp:lastPrinted>2008-03-20T13:44:00Z</cp:lastPrinted>
  <dcterms:modified xsi:type="dcterms:W3CDTF">2008-03-20T08:44:00Z</dcterms:modified>
  <cp:revision>5</cp:revision>
  <dc:subject/>
  <dc:title>1</dc:title>
</cp:coreProperties>
</file>