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  от « 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lang w:val="en-US"/>
        </w:rPr>
      </w:pPr>
      <w:r>
        <w:rPr>
          <w:rFonts w:cs="Courier New" w:ascii="Courier New" w:hAnsi="Courier New"/>
          <w:b/>
          <w:color w:val="000000"/>
        </w:rPr>
        <w:t>Аппарат Тонзилор 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Тонзилор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ппарат Тонзилор 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консервативного и хирургического лечения заболеваний лор-орган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295х315х13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бочая частота 26,5кГ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требляемая мощность 40 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 акустических узлов 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ремя непрерывной работы (час) 6 ча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мплектность: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льтразвуковой генератор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бор волноводов инструментов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ва акустических узла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ва аппликатора для небных миндалин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ва аппликатора для уха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оронки небных миндалин и ух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  <w:lang w:val="en-US"/>
              </w:rPr>
              <w:t>12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spacing w:before="0" w:after="60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cs="Courier New" w:ascii="Courier New" w:hAnsi="Courier New"/>
          <w:color w:val="000000"/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24:00Z</dcterms:created>
  <dc:creator>managers</dc:creator>
  <dc:description/>
  <cp:keywords/>
  <dc:language>en-US</dc:language>
  <cp:lastModifiedBy>Главная МС</cp:lastModifiedBy>
  <dcterms:modified xsi:type="dcterms:W3CDTF">2008-03-20T08:09:00Z</dcterms:modified>
  <cp:revision>7</cp:revision>
  <dc:subject/>
  <dc:title>1</dc:title>
</cp:coreProperties>
</file>