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  <w:lang w:val="en-US"/>
        </w:rPr>
        <w:t>5</w:t>
      </w:r>
      <w:r>
        <w:rPr>
          <w:sz w:val="20"/>
          <w:szCs w:val="20"/>
        </w:rPr>
        <w:t xml:space="preserve">    от « </w:t>
      </w:r>
      <w:r>
        <w:rPr>
          <w:sz w:val="20"/>
          <w:szCs w:val="20"/>
          <w:lang w:val="en-US"/>
        </w:rPr>
        <w:t>20</w:t>
      </w:r>
      <w:r>
        <w:rPr>
          <w:sz w:val="20"/>
          <w:szCs w:val="20"/>
        </w:rPr>
        <w:t xml:space="preserve"> » марта 200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 приобретение физиотерапевтического оборудования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ппарат для ультразвуковых ингаляций </w:t>
      </w:r>
      <w:r>
        <w:rPr>
          <w:rFonts w:cs="Courier New" w:ascii="Courier New" w:hAnsi="Courier New"/>
          <w:b/>
          <w:color w:val="000000"/>
        </w:rPr>
        <w:t>«ТУМАН-1.1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З «Городская клиническая поликлиника №1»</w:t>
      </w:r>
    </w:p>
    <w:tbl>
      <w:tblPr>
        <w:tblW w:w="975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363"/>
        <w:gridCol w:w="4747"/>
        <w:gridCol w:w="2129"/>
        <w:gridCol w:w="2101"/>
      </w:tblGrid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Аппарат для ультразвуковых ингаляций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од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ертификат соответств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одробное техническое описание на русском языке (проспекты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УЗ игалятор «ТУМАН-1.1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едназначен: для профилактики и лечения заболеваний верхних дых путей и легких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Технические характеристики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Габариты 380х280х13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абочая частота МГц 2,6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Диаметр частиц аэрозолей на рабочей частоте, мкм до 5 (90% объема) не более 100 (10% объема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аксимальная производительность распыления жидкости, мл/мин не менее0,6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прежение 220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ощность потребляемая от сети, не более 4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ет. корпус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Масса не более, кг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,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Инструкция по эксплуатации на русском язык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тоимость ед.,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Количество, компл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Стоимость позиции, 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Срок гарантии не менее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  <w:lang w:val="en-US"/>
              </w:rPr>
              <w:t>12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есяцев с момента ввода в эксплуатацию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Фирма-производитель должна иметь систему сервисного обслуживания на территории Росс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/ указать адрес сервисного центра, №, срок действия лицензии на техническое обслужива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7:50:00Z</dcterms:created>
  <dc:creator>managers</dc:creator>
  <dc:description/>
  <cp:keywords/>
  <dc:language>en-US</dc:language>
  <cp:lastModifiedBy>Главная МС</cp:lastModifiedBy>
  <dcterms:modified xsi:type="dcterms:W3CDTF">2008-03-20T08:08:00Z</dcterms:modified>
  <cp:revision>5</cp:revision>
  <dc:subject/>
  <dc:title>1</dc:title>
</cp:coreProperties>
</file>