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УВЧ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УВЧ -30.0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местного лечебного воздействия электрическим или магнитным полем ультравысокой част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425х230х2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(Вт) 1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(Гц) 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ябляемая выходная мощность (Вт) 30=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ий набор электродов,электронная лампа, индикатор настрой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   от «20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УВЧ терапия «УВЧ -30.03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7:00Z</dcterms:created>
  <dc:creator>managers</dc:creator>
  <dc:description/>
  <cp:keywords/>
  <dc:language>en-US</dc:language>
  <cp:lastModifiedBy>Главная МС</cp:lastModifiedBy>
  <dcterms:modified xsi:type="dcterms:W3CDTF">2008-03-20T08:47:00Z</dcterms:modified>
  <cp:revision>2</cp:revision>
  <dc:subject/>
  <dc:title>1</dc:title>
</cp:coreProperties>
</file>