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  <w:lang w:val="en-US"/>
        </w:rPr>
        <w:t>5</w:t>
      </w:r>
      <w:r>
        <w:rPr>
          <w:color w:val="800000"/>
          <w:sz w:val="20"/>
          <w:szCs w:val="20"/>
        </w:rPr>
        <w:t xml:space="preserve"> от «20» марта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ый контракт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го оборудования для отделения физиотерапии  для МУЗ «ГКП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 xml:space="preserve">Муниципальное учреждение здравоохранения «Городская клиническая поликлиника № </w:t>
      </w:r>
      <w:r>
        <w:rPr>
          <w:lang w:val="en-US"/>
        </w:rPr>
        <w:t>1</w:t>
      </w:r>
      <w:r>
        <w:rPr/>
        <w:t>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______________________, именуемое в дальнейшем “Исполнитель”, в лице ________________________________,  действующего на основании ____________, с другой стороны, совместно именуемые далее «Стороны», на основании решения котиовочной комиссии (протокол от _________)  заключили настоящий муниципальный контракт (далее-договор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 Исполнитель обязуется осуществить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поставку медицинского оборудования для отделения физилтерапии 1.2. Заказчик обеспечивает оплату за медицинское оборудование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>Цена Контракта составляет ______________ 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_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пеек</w:t>
      </w:r>
      <w:r>
        <w:rPr>
          <w:sz w:val="20"/>
          <w:szCs w:val="20"/>
        </w:rPr>
        <w:t xml:space="preserve"> (______________ рублей 00 копеек), в т.ч. НДС ______________ (_________________________________________________).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5"/>
        </w:numPr>
        <w:suppressAutoHyphens w:val="false"/>
        <w:autoSpaceDE w:val="false"/>
        <w:jc w:val="both"/>
        <w:rPr/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 и пуско-наладка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го оборудования Поставщиком Заказчику, приведен в техническом задании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тавка оборудования осуществляется в течение 20 (Двадцати) дней со дня заключения муниципального контракта. 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bCs/>
          <w:sz w:val="20"/>
          <w:szCs w:val="20"/>
        </w:rPr>
        <w:t>Поставка оборудования осуществляется Поставщиком по  реквизитам, предоставленным Заказчиком.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авщик признается исполнившим свои обязательства по поставке оборудования в полном объеме с момента подписания товарной накладной согласно п.3.3 настоящего контракта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авщик по согласованию с Заказчиком имеет право на досрочную поставку оборудования по настоящему контракту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тгрузка оборудования осуществляется сопроводительными документами поставщика: счетом-фактурой, товарной накладной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емка поставленного оборудования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7"/>
        </w:numPr>
        <w:suppressAutoHyphens w:val="false"/>
        <w:jc w:val="both"/>
        <w:rPr/>
      </w:pPr>
      <w:r>
        <w:rPr>
          <w:bCs/>
          <w:sz w:val="20"/>
          <w:szCs w:val="20"/>
        </w:rPr>
        <w:t>В случае мотивированного отказа Заказчика от приемки оборудования 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паковка оборудования, поставляемого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numPr>
          <w:ilvl w:val="1"/>
          <w:numId w:val="7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арантийный срок хранения и эксплуатации оборудования должен соответствовать техническому паспорту поставленного оборудования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3 В случае просрочки оплаты поставленного оборудования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оборудования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ОДРЯДЧИК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____________________________________тел.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/с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ind w:left="0" w:right="29" w:hanging="0"/>
        <w:jc w:val="both"/>
        <w:rPr/>
      </w:pPr>
      <w:r>
        <w:rPr>
          <w:sz w:val="20"/>
        </w:rPr>
        <w:t>«___»______________2008года                                                            «___»______________2008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ЗАКАЗЧИК:                      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Style15"/>
        <w:ind w:left="0" w:right="29" w:hanging="0"/>
        <w:jc w:val="both"/>
        <w:rPr/>
      </w:pPr>
      <w:r>
        <w:rPr/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08:00Z</dcterms:created>
  <dc:creator>Главная МС</dc:creator>
  <dc:description/>
  <cp:keywords/>
  <dc:language>en-US</dc:language>
  <cp:lastModifiedBy>Главная МС</cp:lastModifiedBy>
  <dcterms:modified xsi:type="dcterms:W3CDTF">2008-03-20T11:08:00Z</dcterms:modified>
  <cp:revision>2</cp:revision>
  <dc:subject/>
  <dc:title>Приложение № 2</dc:title>
</cp:coreProperties>
</file>