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   от « 20 » марта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>на  приобретение физиотерапевтического оборудования: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rFonts w:cs="Courier New" w:ascii="Courier New" w:hAnsi="Courier New"/>
          <w:color w:val="000000"/>
        </w:rPr>
        <w:t>Аппарат низкочастотный «Амплипульс-5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для МУЗ «Городская клиническая поликлиника №1»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низкочастотный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МПЛИПУЛЬС-5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Аппарат низкочастотный Амплипульс-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лечебного воздействия на организм челове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ариты 330х325х19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Частота несущих колебаний Гц 5000+-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Время нарастания и спада тока в сериях% от длительности серии 0, 25, 50, 75, 100 и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 акустических узлов 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прежение 220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оотношение длительности серий и пауз, с 1:1,5 2; 3; 4: 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т. корпу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0:05:00Z</dcterms:created>
  <dc:creator>managers</dc:creator>
  <dc:description/>
  <cp:keywords/>
  <dc:language>en-US</dc:language>
  <cp:lastModifiedBy>Главная МС</cp:lastModifiedBy>
  <dcterms:modified xsi:type="dcterms:W3CDTF">2008-03-20T08:00:00Z</dcterms:modified>
  <cp:revision>4</cp:revision>
  <dc:subject/>
  <dc:title>1</dc:title>
</cp:coreProperties>
</file>