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Аппарат физиотерапевтический импульсный низкочастотный «Инфита-М»</w:t>
            </w:r>
          </w:p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Аппарат физиотерапевтический импульсный низкочастотный «Инфита-М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назначен: для лечения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ипертензионного синдрома с нарушением артериального давл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ариты 240х210х8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Длительность импульсов МС 3+1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Амплитуда импульсов напряжения на облучателе В 13+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щность потребляемая аппаратом ВА - 1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пряжение 220В + 10 процент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становка процедурных временных интервалов мин. 1,2,3,5,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Электропитание от сети переменного тока Гц 5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Вид выходного сигнала, подаваемого на облучатель, - импульс напряжения  треуг.формы отрицат.полярно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Частота следования импульсов 20-8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  <w:lang w:val="en-US"/>
              </w:rPr>
              <w:t>12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 xml:space="preserve">    от « </w:t>
      </w:r>
      <w:r>
        <w:rPr>
          <w:sz w:val="20"/>
          <w:szCs w:val="20"/>
          <w:lang w:val="en-US"/>
        </w:rPr>
        <w:t>20</w:t>
      </w:r>
      <w:r>
        <w:rPr>
          <w:sz w:val="20"/>
          <w:szCs w:val="20"/>
        </w:rPr>
        <w:t xml:space="preserve"> » марта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 приобретение физиотерапевтического обору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ппарат физиотерапевтический импульсный низкочастотный </w:t>
      </w:r>
      <w:r>
        <w:rPr>
          <w:rFonts w:cs="Courier New" w:ascii="Courier New" w:hAnsi="Courier New"/>
          <w:b/>
          <w:color w:val="000000"/>
        </w:rPr>
        <w:t>«Инфита-М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ородская клиническая поликлиника №1»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spacing w:before="0" w:after="60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8:20:00Z</dcterms:created>
  <dc:creator>managers</dc:creator>
  <dc:description/>
  <cp:keywords/>
  <dc:language>en-US</dc:language>
  <cp:lastModifiedBy>Главная МС</cp:lastModifiedBy>
  <cp:lastPrinted>2008-03-20T13:04:00Z</cp:lastPrinted>
  <dcterms:modified xsi:type="dcterms:W3CDTF">2008-03-20T08:04:00Z</dcterms:modified>
  <cp:revision>8</cp:revision>
  <dc:subject/>
  <dc:title>1</dc:title>
</cp:coreProperties>
</file>