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19К\4\2 от 20.03.08</w:t>
      </w:r>
    </w:p>
    <w:p>
      <w:pPr>
        <w:pStyle w:val="Normal"/>
        <w:jc w:val="center"/>
        <w:rPr/>
      </w:pP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на право заключения муниципального контракта на поставку медицинского оборудования для МУЗ «Медсанчасти № 7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«20»марта 2008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17 часов 3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на поставку товаров широкого назначения (1) по рассмотрению заявок на участие в конкурсе на поставку медицинского оборудования для МУЗ МСЧ № 7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                                Баландина А.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 :                                                                  Буклакова О.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</w:t>
      </w:r>
      <w:r>
        <w:rPr>
          <w:i/>
          <w:sz w:val="22"/>
          <w:szCs w:val="22"/>
        </w:rPr>
        <w:t xml:space="preserve">Брагина О.В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З «Медсанчасть № 7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Колодкин С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г.Пермь ул.Писарева 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(342)273-08-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ведения о специализированной организации</w:t>
      </w:r>
      <w:r>
        <w:rPr>
          <w:sz w:val="22"/>
          <w:szCs w:val="22"/>
        </w:rPr>
        <w:t xml:space="preserve"> : не привлекалас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щие сведения о конкурсе: </w:t>
      </w:r>
    </w:p>
    <w:tbl>
      <w:tblPr>
        <w:tblW w:w="102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60"/>
        <w:gridCol w:w="720"/>
        <w:gridCol w:w="720"/>
        <w:gridCol w:w="1260"/>
        <w:gridCol w:w="540"/>
        <w:gridCol w:w="720"/>
        <w:gridCol w:w="540"/>
        <w:gridCol w:w="900"/>
        <w:gridCol w:w="900"/>
        <w:gridCol w:w="1271"/>
        <w:gridCol w:w="889"/>
      </w:tblGrid>
      <w:tr>
        <w:trPr>
          <w:trHeight w:val="13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Начальная (максимальная) цена лота (тыс.руб.)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74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 операционны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,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70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агулятор (электрохирургический генератор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1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ультразвуковой диагностический цифрово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менее 24 мес. на аппарат, 12 мес. на датчики с момента ввода в эксплуатац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63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брогастроско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6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носко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75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некологическое кресло-кровать с электропривод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71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ифровой видеокольпоскоп напольный мобильны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71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плект силового оборудования и инструментов для обработки кости в травматологии и ортопедии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д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в «13 » марта 2008 года (Протокол вскрытия конвертов с заявками на участие  в открытом  конкурсе № 19К\4\1  от «13 »  марта 2008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7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30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-Трейдинг» 143960 г.Реутов ул.Фабричная 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Интермедсервис» 454126 г.Челябинск ул.Витебская 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 614068 г.Пермь ул.Большевистская 19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Группа ВЕК» 614045 г.Пермь ул.Луначарского 7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пект» 614070 г.Пермь ул.Ким 113-2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 614070 г.Пермь ул.Дружбы 3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«Уралоптима» 620075 г.Екатеринбург ул.К.Либкнехта 4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М-Системы»  620073 г.Екатеринбург ул.Крестинского4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 614064 г.Пермь ул.Г.Хасана 37б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614081 г.Пермь ул.Голева 10б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Полимед  614000г.Пермь ул.Советская 2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К «ТехноМедика» 614068г.Пермь ул.Крисанова 1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 614045 г.Пермьул.Луначарского 7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129327 г.Москва ул.Коминтерна 20\2 стр.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 614045 г.Пермьул.Луначарского 7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 614066г.Пермь ул.Мира 11 оф.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ях к настоящему протоко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иссия 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конкурсе </w:t>
      </w:r>
      <w:r>
        <w:rPr>
          <w:b/>
          <w:sz w:val="22"/>
          <w:szCs w:val="22"/>
        </w:rPr>
        <w:t xml:space="preserve">по лоту  № 1  </w:t>
      </w:r>
      <w:r>
        <w:rPr>
          <w:sz w:val="22"/>
          <w:szCs w:val="22"/>
        </w:rPr>
        <w:t>и признать участником конкурса следующих участников размещения заказа, подавшим заявки на участие в конкурс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О «Компания Интермедсервис» 454126 г.Челябинск ул.Витебская 1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Проголосовали :</w:t>
      </w:r>
      <w:r>
        <w:rPr>
          <w:i/>
          <w:sz w:val="22"/>
          <w:szCs w:val="22"/>
        </w:rPr>
        <w:t xml:space="preserve">   Баландина А.А. «за», Буклакова О.И «за», Брагина О.В»з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sz w:val="22"/>
          <w:szCs w:val="22"/>
        </w:rPr>
        <w:t xml:space="preserve">Отказать в допуске к участию в конкурсе </w:t>
      </w:r>
      <w:r>
        <w:rPr>
          <w:b/>
          <w:sz w:val="22"/>
          <w:szCs w:val="22"/>
        </w:rPr>
        <w:t xml:space="preserve">по лоту  № 1 </w:t>
      </w:r>
      <w:r>
        <w:rPr/>
        <w:t>следующим участникам размещения заказа, подавшим заявки на участие в конкурс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494"/>
        <w:gridCol w:w="4603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 участника размещения заказ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 614068 г.Пермь ул.Большевистская 198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.4 ч.1 ст.12 Федерального Закона № 94-ФЗ от 21.07.2005.(Характеристики товара не соответствуют п.17,32,36  техническим требованиям  )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 614045 г.Пермьул.Луначарского 7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.4 ч.1 ст.12 Федерального Закона № 94-ФЗ от 21.07.2005.(Характеристики товара не соответствуют п.17,32,36  техническим требованиям  )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-Трейдинг» 143960 г.Реутов ул.Фабричная 7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.4 ч.1 ст.12 Федерального Закона № 94-ФЗ от 21.07.2005.(Предметное предложение не соответствует требованиям конкурсной документации  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Проголосовали :</w:t>
      </w:r>
      <w:r>
        <w:rPr>
          <w:i/>
          <w:sz w:val="22"/>
          <w:szCs w:val="22"/>
        </w:rPr>
        <w:t xml:space="preserve">   Баландина А.А. «за», Буклакова О.И «за», Брагина О.В»за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</w:t>
      </w:r>
      <w:r>
        <w:rPr>
          <w:sz w:val="22"/>
          <w:szCs w:val="22"/>
        </w:rPr>
        <w:t xml:space="preserve"> Допустить к участию в конкурсе </w:t>
      </w:r>
      <w:r>
        <w:rPr>
          <w:b/>
          <w:sz w:val="22"/>
          <w:szCs w:val="22"/>
        </w:rPr>
        <w:t xml:space="preserve">по лоту  № 2  </w:t>
      </w:r>
      <w:r>
        <w:rPr>
          <w:sz w:val="22"/>
          <w:szCs w:val="22"/>
        </w:rPr>
        <w:t>и признать участником конкурса следующих участников размещения заказа, подавшим заявки на участие в конкурс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ОО «Респект» 614070 г.Пермь ул.Ким 113-2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основании ч.4 ст.27 Федерального Закона № 94-ФЗ от 21.07.2005 признать конкурс по лоту № 2 несостоявшимс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Проголосовали :</w:t>
      </w:r>
      <w:r>
        <w:rPr>
          <w:i/>
          <w:sz w:val="22"/>
          <w:szCs w:val="22"/>
        </w:rPr>
        <w:t xml:space="preserve">   Баландина А.А. «за», Буклакова О.И «за», Брагина О.В»за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Допустить к участию в конкурсе </w:t>
      </w:r>
      <w:r>
        <w:rPr>
          <w:b/>
          <w:sz w:val="22"/>
          <w:szCs w:val="22"/>
        </w:rPr>
        <w:t xml:space="preserve">по лоту  № 3  </w:t>
      </w:r>
      <w:r>
        <w:rPr>
          <w:sz w:val="22"/>
          <w:szCs w:val="22"/>
        </w:rPr>
        <w:t>и признать участником конкурса следующих участников размещения заказа, подавшим заявки на участие в конкурсе: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ОО «Паритет» 614070 г.Пермь ул.Дружбы 34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На основании ч.4 ст.27 Федерального Закона № 94-ФЗ от 21.07.2005 признать конкурс по лоту № 3 несостоявшимс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Проголосовали :</w:t>
      </w:r>
      <w:r>
        <w:rPr>
          <w:i/>
          <w:sz w:val="22"/>
          <w:szCs w:val="22"/>
        </w:rPr>
        <w:t xml:space="preserve">   Баландина А.А. «за», Буклакова О.И «за», Брагина О.В»за»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0"/>
          <w:szCs w:val="20"/>
        </w:rPr>
        <w:t>4.</w:t>
      </w:r>
      <w:r>
        <w:rPr>
          <w:sz w:val="22"/>
          <w:szCs w:val="22"/>
        </w:rPr>
        <w:t xml:space="preserve"> В соответствие с п.7.9  Регламента работы конкурсной (аукционной) комиссии по видам товаров, работ, услуг решено привлечь к работе комиссии экспертов.Рассмотрение конкурсных заявок по лоту № 4 состоится  27.03.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5.</w:t>
      </w:r>
      <w:r>
        <w:rPr>
          <w:sz w:val="22"/>
          <w:szCs w:val="22"/>
        </w:rPr>
        <w:t xml:space="preserve"> Допустить к участию в конкурсе </w:t>
      </w:r>
      <w:r>
        <w:rPr>
          <w:b/>
          <w:sz w:val="22"/>
          <w:szCs w:val="22"/>
        </w:rPr>
        <w:t xml:space="preserve">по лоту  №  6  </w:t>
      </w:r>
      <w:r>
        <w:rPr>
          <w:sz w:val="22"/>
          <w:szCs w:val="22"/>
        </w:rPr>
        <w:t>и признать участником конкурса следующих участников размещения заказа, подавшим заявки на участие в конкурс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ОО «Ликом»129327 г.Москва ул.Коминтерна 20\2 стр.1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На основании ч.4 ст.27 Федерального Закона № 94-ФЗ от 21.07.2005 признать конкурс по лоту № 6 несостоявшимс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Проголосовали :</w:t>
      </w:r>
      <w:r>
        <w:rPr>
          <w:i/>
          <w:sz w:val="22"/>
          <w:szCs w:val="22"/>
        </w:rPr>
        <w:t xml:space="preserve">   Баландина А.А. «за», Буклакова О.И «за», Брагина О.В»за»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6.</w:t>
      </w:r>
      <w:r>
        <w:rPr>
          <w:sz w:val="22"/>
          <w:szCs w:val="22"/>
        </w:rPr>
        <w:t xml:space="preserve"> Допустить к участию в конкурсе </w:t>
      </w:r>
      <w:r>
        <w:rPr>
          <w:b/>
          <w:sz w:val="22"/>
          <w:szCs w:val="22"/>
        </w:rPr>
        <w:t xml:space="preserve">по лоту  № 7  </w:t>
      </w:r>
      <w:r>
        <w:rPr>
          <w:sz w:val="22"/>
          <w:szCs w:val="22"/>
        </w:rPr>
        <w:t>и признать участником конкурса следующих участников размещения заказа, подавшим заявки на участие в конкурс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ОО «Группа ВЕК» 614045 г.Пермьул.Луначарского 74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На основании ч.4 ст.27 Федерального Закона № 94-ФЗ от 21.07.2005 признать конкурс по лоту № 7 несостоявшимс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Проголосовали :</w:t>
      </w:r>
      <w:r>
        <w:rPr>
          <w:i/>
          <w:sz w:val="22"/>
          <w:szCs w:val="22"/>
        </w:rPr>
        <w:t xml:space="preserve">   Баландина А.А. «за», Буклакова О.И «за», Брагина О.В»за»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7.</w:t>
      </w:r>
      <w:r>
        <w:rPr>
          <w:sz w:val="22"/>
          <w:szCs w:val="22"/>
        </w:rPr>
        <w:t xml:space="preserve"> Допустить к участию в конкурсе </w:t>
      </w:r>
      <w:r>
        <w:rPr>
          <w:b/>
          <w:sz w:val="22"/>
          <w:szCs w:val="22"/>
        </w:rPr>
        <w:t xml:space="preserve">по лоту  № 8  </w:t>
      </w:r>
      <w:r>
        <w:rPr>
          <w:sz w:val="22"/>
          <w:szCs w:val="22"/>
        </w:rPr>
        <w:t>и признать участником конкурса следующих участников размещения заказа, подавшим заявки на участие в конкурс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ОО «ТриОмед» 614066г.Пермь ул.Мира 11 оф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На основании ч.4 ст.27 Федерального Закона № 94-ФЗ от 21.07.2005 признать конкурс по лоту № 8 несостоявшимс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Проголосовали :</w:t>
      </w:r>
      <w:r>
        <w:rPr>
          <w:i/>
          <w:sz w:val="22"/>
          <w:szCs w:val="22"/>
        </w:rPr>
        <w:t xml:space="preserve">   Баландина А.А. «за», Буклакова О.И «за», Брагина О.В»за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Заместитель председателя комиссии         _______________           Баландина А.А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Члены комиссии :                                            </w:t>
      </w:r>
      <w:r>
        <w:rPr>
          <w:i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</w:t>
      </w:r>
      <w:r>
        <w:rPr>
          <w:i/>
          <w:sz w:val="22"/>
          <w:szCs w:val="22"/>
        </w:rPr>
        <w:t>_______________             Буклакова О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                        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</w:t>
      </w:r>
      <w:r>
        <w:rPr>
          <w:i/>
          <w:sz w:val="22"/>
          <w:szCs w:val="22"/>
        </w:rPr>
        <w:t>_______________             Брагина О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                        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Представитель заказчика                          _______________             Лядова Н.Н. </w:t>
      </w: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4:53:00Z</dcterms:created>
  <dc:creator>User</dc:creator>
  <dc:description/>
  <cp:keywords/>
  <dc:language>en-US</dc:language>
  <cp:lastModifiedBy>ump17</cp:lastModifiedBy>
  <cp:lastPrinted>2008-03-20T14:45:00Z</cp:lastPrinted>
  <dcterms:modified xsi:type="dcterms:W3CDTF">2008-03-20T14:10:00Z</dcterms:modified>
  <cp:revision>10</cp:revision>
  <dc:subject/>
  <dc:title>ПРОТОКОЛ  № ____</dc:title>
</cp:coreProperties>
</file>