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казание услуг по автотранспор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ок оказания с 1 апреля 2008г по 30 июня 2008г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актический адрес заказчика: г.Пермь ст. Бахарев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сто оказания услуг : г.Пермь ст. Бахарев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к качеству и порядку предоставления услуг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Автомобиль должен соответствоват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2.2. требования к системам отопления, вентиляции и кондиционирования, установления ГОСТом Р 50993-96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  При оказании услуг Исполнитель обеспечивае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1. Наличие закрепленного на постоянной  основе автомобиля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2. ежедневный контроль за техническим состоянием автомобиля перед выездом на линию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3.техническое обслуживание и ремон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4.безопасную эксплуатацию автомобиля в соответствии с целями оказания услуг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5. поведение предрейсового осмотра автомобиля и медицинского осмотра водителей согласно рекомендациям Минздрава РФ и Минтранса РФ от29.01.2002г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6. водителям автомобиля путевыми листами и другими документами, предусмотренные действующими нормативными акт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4 При дорожно-транспортном происшествии или технической неисправно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ранспортного средства Исполнитель предоставляет Заказчику в течении 1 час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ругое транспортное средство, соответствующее требованиям технического задания. Буксировку транспортного средства обеспечивает Исполнител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раткая характеристика транспортного средства, количество и режим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автомоби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контрак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 по контракт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овой авт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 ГАЗ 3110-11 или В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 8-15</w:t>
            </w:r>
          </w:p>
          <w:p>
            <w:pPr>
              <w:pStyle w:val="Normal"/>
              <w:rPr/>
            </w:pPr>
            <w:r>
              <w:rPr>
                <w:b/>
              </w:rPr>
              <w:t>До  18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чие д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онедельника по пятниц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асов в д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 км в ден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Автобу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 322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7-30 до 15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онедельника по пятниц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ов в д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км в ден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й врач                                                   М.Г. Пч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4:00Z</dcterms:created>
  <dc:creator>Главный врач</dc:creator>
  <dc:description/>
  <cp:keywords/>
  <dc:language>en-US</dc:language>
  <cp:lastModifiedBy>1</cp:lastModifiedBy>
  <cp:lastPrinted>2008-02-07T07:57:00Z</cp:lastPrinted>
  <dcterms:modified xsi:type="dcterms:W3CDTF">2008-02-07T02:57:00Z</dcterms:modified>
  <cp:revision>3</cp:revision>
  <dc:subject/>
  <dc:title/>
</cp:coreProperties>
</file>