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МУНИЦИПАЛЬНЫЙ КОНТРАКТ № ____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ермь                                                                  « ___ » _______________ 20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7"/>
          <w:sz w:val="26"/>
          <w:szCs w:val="26"/>
        </w:rPr>
        <w:t xml:space="preserve">       </w:t>
      </w:r>
      <w:r>
        <w:rPr>
          <w:color w:val="000000"/>
          <w:spacing w:val="7"/>
          <w:sz w:val="26"/>
          <w:szCs w:val="26"/>
        </w:rPr>
        <w:t xml:space="preserve">Муниципальное учреждение здравоохранения </w:t>
      </w:r>
      <w:r>
        <w:rPr>
          <w:b/>
          <w:color w:val="000000"/>
          <w:spacing w:val="7"/>
          <w:sz w:val="26"/>
          <w:szCs w:val="26"/>
        </w:rPr>
        <w:t>«Детский санаторий для лечения детей с психоневрологическими заболеваниями «Подснежник»</w:t>
      </w:r>
      <w:r>
        <w:rPr>
          <w:color w:val="000000"/>
          <w:spacing w:val="7"/>
          <w:sz w:val="26"/>
          <w:szCs w:val="26"/>
        </w:rPr>
        <w:t xml:space="preserve">, именуемое в дальнейшем Заказчик, в лице главного врача Пчельникова Михаила Григорьевича, действующего на основании Устава, с одной стороны и Муниципальное предприятие санитарного автотранспорта г. Перми , именуемое в дальнейшем Исполнитель, в лице директора Деткина В.Г., действующего  на основании Устава с другой стороны, совместно именуемые в дальнейшем «Стороны» на основании решения Котировочной комиссии (протокол № __ от __ ____________ 2008 г.) </w:t>
      </w:r>
      <w:r>
        <w:rPr>
          <w:color w:val="000000"/>
          <w:spacing w:val="2"/>
          <w:sz w:val="26"/>
          <w:szCs w:val="26"/>
        </w:rPr>
        <w:t>заключили настоящий муниципальный контракт (далее - договор) о нижеследующем</w:t>
      </w:r>
      <w:r>
        <w:rPr>
          <w:color w:val="000000"/>
          <w:spacing w:val="7"/>
          <w:sz w:val="26"/>
          <w:szCs w:val="26"/>
        </w:rPr>
        <w:t>: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i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pacing w:val="7"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iCs/>
          <w:spacing w:val="4"/>
          <w:sz w:val="26"/>
          <w:szCs w:val="26"/>
        </w:rPr>
      </w:pPr>
      <w:r>
        <w:rPr>
          <w:rFonts w:cs="Times New Roman" w:ascii="Times New Roman" w:hAnsi="Times New Roman"/>
          <w:iCs/>
          <w:spacing w:val="4"/>
          <w:sz w:val="26"/>
          <w:szCs w:val="26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.1. Оказание  автотранспортных услуг  на основании муниципального заказа, согласованного с Муниципальным управлением здравоохранения администрации г. Перми.</w:t>
      </w:r>
    </w:p>
    <w:p>
      <w:pPr>
        <w:pStyle w:val="Normal"/>
        <w:jc w:val="center"/>
        <w:rPr>
          <w:b/>
          <w:b/>
          <w:iCs/>
          <w:spacing w:val="4"/>
          <w:sz w:val="26"/>
          <w:szCs w:val="26"/>
        </w:rPr>
      </w:pPr>
      <w:r>
        <w:rPr>
          <w:b/>
          <w:iCs/>
          <w:spacing w:val="4"/>
          <w:sz w:val="26"/>
          <w:szCs w:val="26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2.1. </w:t>
      </w:r>
      <w:r>
        <w:rPr>
          <w:color w:val="000000"/>
          <w:spacing w:val="-2"/>
          <w:sz w:val="26"/>
          <w:szCs w:val="26"/>
        </w:rPr>
        <w:t>Исполнитель обязуется 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едоставить автотранспорт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/>
      </w:pPr>
      <w:r>
        <w:rPr>
          <w:color w:val="000000"/>
          <w:spacing w:val="-2"/>
          <w:sz w:val="26"/>
          <w:szCs w:val="26"/>
        </w:rPr>
        <w:t>ГАЗ 3110-11- в количестве 1 ед. 5 дней в неделю по 10 часов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/>
      </w:pPr>
      <w:r>
        <w:rPr>
          <w:color w:val="000000"/>
          <w:spacing w:val="-2"/>
          <w:sz w:val="26"/>
          <w:szCs w:val="26"/>
        </w:rPr>
        <w:t>Микроавтобус ГАЗ 32213- в количестве 1 ед. 5 дней в неделю по 8 час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предоставлять  исправный автотранспорт  в состоянии пригодном для эксплуатации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   в день проведения по графику технического обслуживания  автотранспортного средства производить  равноценную замену автотранспорта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 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решать все вопросы, касающиеся технического состояния и возможности эксплуатации автомобилей в межсменное время,  в выходные и праздничные дни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ежедекадно представлять в бухгалтерию Заказчика счет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 в случае выявления завышения отработанных часов и километража внести изменения в предъявленную  к оплате счет-фактуру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2. Исполнитель имеет право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 выполнять заявку  обезличенныи автомобилями и водителями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 производить замену автомобилей  другой марки в случае отсутствия исправного автомобиля, указанного в п. 2.1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3. Заказчик обязуется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 производить оплату  за пользование автомобилем за каждый час работы, включая время доезда из гаража и возвращения в гараж, и каждый километр пробега, включая  доезды, согласно отметок в транспортных документах (путевом листе) по тарифам, указанным в Приложении №1 к данному договору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4. Заказчик имеет право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изменять заявку и график работы автотранспорта после согласования с администрацией Исполнителя за 5 дней до начала изменений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Стоимость работ и порядок оплаты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.1.  Оплата услуг Исполнителя производится  на основании предъявленных Заказчику счетов-фактур, в течение 5 дней после получения. Время обеда водителя и  время простоя автомобиля по техническим причинам регистрируется учреждением здравоохранения, исключается из фактически отработанного времени автомобиля и не  оплачивается Заказчик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.2.  Сверка расчетов производится  не реже 1 раза в квартал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.3.  Оплата счетов-фактур Исполнителя производится Заказчиком ежедекадно перечислением денег  на расчетный счет, допускается также предоплата  по согласованию сторон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4 Прочие условия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4.1. Все спорные вопросы  по данному договору   стороны  решают  путем  переговоров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4.2. Срок действия  договора устанавливается с _______________________ и продлевается  на очередной календарный год, если за 1   месяц  до истечения срока ни одна из сторон  не заявит письменно о желании  прекратить  действие Договора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4.3.  Настоящий договор, может быть,  расторгнут  сторонами досрочно  по инициативе  одной из сторон  при извещении другой стороны в письменном виде за 1 месяц. Обязательства сторон  по договору читаются выполненными после проведения всех взаиморасчетов. 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firstLine="720"/>
        <w:jc w:val="both"/>
        <w:rPr/>
      </w:pPr>
      <w:r>
        <w:rPr>
          <w:color w:val="000000"/>
          <w:spacing w:val="-2"/>
          <w:szCs w:val="26"/>
        </w:rPr>
        <w:t>4</w:t>
      </w:r>
      <w:r>
        <w:rPr>
          <w:color w:val="000000"/>
          <w:spacing w:val="-2"/>
          <w:sz w:val="26"/>
          <w:szCs w:val="26"/>
        </w:rPr>
        <w:t xml:space="preserve">.4.  При решении спорных вопросов в части, не предусмотренной настоящим договор, стороны руководствуются ГК РФ и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4.5. Договор составлен в 2-х экземплярах, имеющих одинаковую  юридическую силу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firstLine="72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5. Юридические адреса и подписи сторон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jc w:val="both"/>
        <w:rPr/>
      </w:pPr>
      <w:r>
        <w:rPr/>
        <w:tab/>
        <w:t>5.2. Муниципальное учреждение здравоохранения «ДС «Подснежник»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Style17"/>
              <w:rPr/>
            </w:pPr>
            <w:r>
              <w:rPr/>
              <w:t>____________________________</w:t>
            </w:r>
          </w:p>
          <w:p>
            <w:pPr>
              <w:pStyle w:val="Style17"/>
              <w:rPr/>
            </w:pPr>
            <w:r>
              <w:rPr/>
              <w:t>_______________\_____________\</w:t>
            </w:r>
          </w:p>
          <w:p>
            <w:pPr>
              <w:pStyle w:val="Style17"/>
              <w:rPr/>
            </w:pPr>
            <w:r>
              <w:rPr/>
              <w:t>«___»____________2008г.</w:t>
            </w:r>
          </w:p>
        </w:tc>
        <w:tc>
          <w:tcPr>
            <w:tcW w:w="49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 xml:space="preserve">Заказчик </w:t>
            </w:r>
          </w:p>
          <w:p>
            <w:pPr>
              <w:pStyle w:val="Style17"/>
              <w:rPr/>
            </w:pPr>
            <w:r>
              <w:rPr/>
              <w:t>Главный врач МУЗ «ДС «Подснежник»</w:t>
            </w:r>
          </w:p>
          <w:p>
            <w:pPr>
              <w:pStyle w:val="Style17"/>
              <w:rPr/>
            </w:pPr>
            <w:r>
              <w:rPr/>
              <w:t>_____________ /М.Г. Пчельников/</w:t>
            </w:r>
          </w:p>
          <w:p>
            <w:pPr>
              <w:pStyle w:val="Style17"/>
              <w:rPr/>
            </w:pPr>
            <w:r>
              <w:rPr/>
              <w:t xml:space="preserve">«____»________________2008г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20:00Z</dcterms:created>
  <dc:creator>User</dc:creator>
  <dc:description/>
  <cp:keywords/>
  <dc:language>en-US</dc:language>
  <cp:lastModifiedBy>1</cp:lastModifiedBy>
  <cp:lastPrinted>2008-02-07T08:02:00Z</cp:lastPrinted>
  <dcterms:modified xsi:type="dcterms:W3CDTF">2008-02-07T03:02:00Z</dcterms:modified>
  <cp:revision>1</cp:revision>
  <dc:subject/>
  <dc:title>МУНИЦИПАЛЬНЫЙ КОНТРАКТ № ______</dc:title>
</cp:coreProperties>
</file>