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9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На оказание услуг по найму автобуса с экипажем 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 xml:space="preserve">для транспортировки больных на реабилитацию в курорт Усть-Качка 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>для  МУЗ г. Перми “Пермская городская станция скорой медицинской помощи”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     «21» марта 2008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  <w:r>
        <w:rPr/>
        <w:t xml:space="preserve">          </w:t>
      </w:r>
      <w:r>
        <w:rPr>
          <w:sz w:val="24"/>
          <w:szCs w:val="24"/>
        </w:rPr>
        <w:t>Камкин Евгений Валер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   Добрынина Светлана Владимировна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Полищук Лариса Николаевн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Киряева Ольга Александровна</w:t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Минина Светлана Евгень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Наименование предмета запроса котировок</w:t>
      </w:r>
      <w:r>
        <w:rPr>
          <w:rFonts w:cs="Times New Roman" w:ascii="Times New Roman" w:hAnsi="Times New Roman"/>
          <w:b w:val="false"/>
          <w:bCs w:val="false"/>
          <w:sz w:val="24"/>
        </w:rPr>
        <w:t>:  оказание услуг по найму автобуса с экипажем   для транспортировки больных на реабилитацию в курорт Усть-Качка  для  МУЗ г. Перми “Пермская городская станция скорой медицинской помощи”</w:t>
      </w:r>
      <w:r>
        <w:rPr>
          <w:rFonts w:cs="Times New Roman" w:ascii="Times New Roman" w:hAnsi="Times New Roman"/>
          <w:b w:val="false"/>
          <w:sz w:val="24"/>
        </w:rPr>
        <w:t xml:space="preserve"> 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1 от 13.03.2008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13.03.2008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3. Максимальная цена муниципального контракта: 148 800,00рублей (Сто сорок восемь тысяч восемьсот рублей 00 копеек);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Требования к наличию лицензий: лицензия на перевозку пассажиров автомобильным транспортом, оборудованным для перевозки более 8 человек, выданной в порядке, установленном законодательством РФ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2. Место оказания услуг:  Пермский край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3. Сроки оказания услуг: с 01 апреля  2008г. по 30 июня 2008г. (согласно Технического задания)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4. Цена услуг должна быть указана с учетом следующих расходов: все расходы, связанные с оказанием услуг по найму автотранспортных средств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овые и  иные обязательные платеж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5. Оплата работ будет произведена безналичным перечислением денежных средств на расчетный счет Исполнителя по итогам каждого месяца на основании счет-фактуры, акта приема-передачи оказанных услуг, в течение 20-и банковских дней после их получения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ник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798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Камский Экспресс-Гайв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8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9.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  <w:r>
        <w:rPr>
          <w:sz w:val="24"/>
          <w:szCs w:val="24"/>
        </w:rPr>
        <w:t>ООО «Феникс»</w:t>
      </w:r>
      <w:r>
        <w:rPr>
          <w:kern w:val="2"/>
          <w:sz w:val="24"/>
          <w:szCs w:val="24"/>
        </w:rPr>
        <w:t xml:space="preserve"> и составила  148 798,00 рублей (Сто сорок восемь тысяч семьсот девяносто восемь рублей 00 копеек). </w:t>
      </w:r>
    </w:p>
    <w:p>
      <w:pPr>
        <w:pStyle w:val="Normal"/>
        <w:spacing w:lineRule="auto" w:line="360"/>
        <w:ind w:firstLine="851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ind w:left="709" w:hanging="142"/>
        <w:rPr>
          <w:sz w:val="24"/>
          <w:szCs w:val="24"/>
        </w:rPr>
      </w:pPr>
      <w:r>
        <w:rPr>
          <w:sz w:val="24"/>
          <w:szCs w:val="24"/>
        </w:rPr>
        <w:t>ООО «Феникс»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064  г. Пермь, ул. Ижевская, д. 2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614064  г. Пермь, ул. Ижевская, д. 2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98-97-98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hyperlink r:id="rId3">
        <w:r>
          <w:rPr>
            <w:rStyle w:val="InternetLink"/>
            <w:sz w:val="24"/>
            <w:szCs w:val="24"/>
            <w:lang w:val="en-US"/>
          </w:rPr>
          <w:t>fenix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Цена контракта:  148 798,00 рублей </w:t>
      </w:r>
      <w:r>
        <w:rPr>
          <w:kern w:val="2"/>
          <w:sz w:val="24"/>
          <w:szCs w:val="24"/>
        </w:rPr>
        <w:t xml:space="preserve">(Сто сорок восемь тысяч семьсот девяносто восемь рублей 00 копеек). </w:t>
      </w:r>
    </w:p>
    <w:p>
      <w:pPr>
        <w:pStyle w:val="Normal"/>
        <w:spacing w:lineRule="auto" w:line="360"/>
        <w:ind w:left="567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ООО «Камский Экспресс-Гайва»»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Юридический адрес: 614064  г. Пермь, ул. Ижевская, д. 25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Фактический адрес:    614064  г. Пермь, ул. Ижевская, д. 25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Цена контракта:  148 800,00  рублей </w:t>
      </w:r>
      <w:r>
        <w:rPr>
          <w:kern w:val="2"/>
          <w:sz w:val="24"/>
          <w:szCs w:val="24"/>
        </w:rPr>
        <w:t xml:space="preserve">(Сто сорок восемь тысяч восемьсот  рублей 00 копеек)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0170</wp:posOffset>
                </wp:positionH>
                <wp:positionV relativeFrom="paragraph">
                  <wp:posOffset>140970</wp:posOffset>
                </wp:positionV>
                <wp:extent cx="85026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11.1pt" to="274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едседатель котировочной комиссии:                           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5080</wp:posOffset>
                </wp:positionH>
                <wp:positionV relativeFrom="paragraph">
                  <wp:posOffset>153035</wp:posOffset>
                </wp:positionV>
                <wp:extent cx="977900" cy="1079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05pt" to="277.3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Члены котировочной комиссии:                                           Добрынина Светлана Владими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5080</wp:posOffset>
                </wp:positionH>
                <wp:positionV relativeFrom="paragraph">
                  <wp:posOffset>155575</wp:posOffset>
                </wp:positionV>
                <wp:extent cx="9886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25pt" to="278.2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5080</wp:posOffset>
                </wp:positionH>
                <wp:positionV relativeFrom="paragraph">
                  <wp:posOffset>159385</wp:posOffset>
                </wp:positionV>
                <wp:extent cx="9994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55pt" to="279.0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Киряева Ольг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5080</wp:posOffset>
                </wp:positionH>
                <wp:positionV relativeFrom="paragraph">
                  <wp:posOffset>160655</wp:posOffset>
                </wp:positionV>
                <wp:extent cx="9886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65pt" to="278.2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Минина Светлана Евгеньевна</w:t>
      </w:r>
      <w:r>
        <w:br w:type="page"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 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К протоколу рассмотрения и оценки котир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вочных заявок  от «21» марта  2008 г. № 9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115"/>
        <w:gridCol w:w="1844"/>
        <w:gridCol w:w="2235"/>
        <w:gridCol w:w="1818"/>
        <w:gridCol w:w="1695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ого решения о несоответстви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никс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798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ский Экспресс-Гайва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8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 предложенной победителем</w:t>
            </w:r>
          </w:p>
        </w:tc>
      </w:tr>
    </w:tbl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0170</wp:posOffset>
                </wp:positionH>
                <wp:positionV relativeFrom="paragraph">
                  <wp:posOffset>140970</wp:posOffset>
                </wp:positionV>
                <wp:extent cx="850265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11.1pt" to="274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едседатель котировочной комиссии:                           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5080</wp:posOffset>
                </wp:positionH>
                <wp:positionV relativeFrom="paragraph">
                  <wp:posOffset>153035</wp:posOffset>
                </wp:positionV>
                <wp:extent cx="977900" cy="1079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05pt" to="277.3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Члены котировочной комиссии:                                           Добрынина Светлана Владими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5080</wp:posOffset>
                </wp:positionH>
                <wp:positionV relativeFrom="paragraph">
                  <wp:posOffset>155575</wp:posOffset>
                </wp:positionV>
                <wp:extent cx="9886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25pt" to="278.2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5080</wp:posOffset>
                </wp:positionH>
                <wp:positionV relativeFrom="paragraph">
                  <wp:posOffset>159385</wp:posOffset>
                </wp:positionV>
                <wp:extent cx="99949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55pt" to="279.0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Киряева Ольг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5080</wp:posOffset>
                </wp:positionH>
                <wp:positionV relativeFrom="paragraph">
                  <wp:posOffset>160655</wp:posOffset>
                </wp:positionV>
                <wp:extent cx="98869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65pt" to="278.2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Минина Светла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fenix-perm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3:35:00Z</dcterms:created>
  <dc:creator>Институт госзакупок РАГС</dc:creator>
  <dc:description/>
  <cp:keywords/>
  <dc:language>en-US</dc:language>
  <cp:lastModifiedBy>Комп19</cp:lastModifiedBy>
  <cp:lastPrinted>2008-03-21T10:30:00Z</cp:lastPrinted>
  <dcterms:modified xsi:type="dcterms:W3CDTF">2008-03-21T05:31:00Z</dcterms:modified>
  <cp:revision>172</cp:revision>
  <dc:subject/>
  <dc:title>ПРОТОКОЛ ОЦЕНКИ И СОПОСТАВЛЕНИЯ ЗАЯВОК НА УЧАСТИЕ В КОНКУРСЕ </dc:title>
</cp:coreProperties>
</file>