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 (ЗК 1/08)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на поставку молочных продуктов для МДОУ «Детский сад № 64» г.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 марта 2008 г. 10.50.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 марта 2008 г. 11.10.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ых нужд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.А.Башлыкова–зам. председателя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 Дмитрук – секретар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 Милованова –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.А.Валее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 – поставка молочных продуктов для МДОУ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4 марта 2008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олочных продуктов с 01.04.08. по 11.07.08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3 466,2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64», г.Пермь, 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Ежедневно в рабочие дни с 07.00 до 09.00 с 01.04.08. по 11.07.08. определенными партиями по наименованию и в количестве, указанном в заявке Заказчика, поданной не менее чем за 24 часа до поставк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160"/>
        <w:gridCol w:w="1980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това Валер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0599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Юрша, 23-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банова Наталь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04816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Уинская, 9-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това Валерия Владимир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2 35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19.03.08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 час.18 мин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банова Наталья Виктор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2 953,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.03.08.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9 час.13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Индивидуальный предприниматель  Федотова Валерия Владимировна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исполнения муниципального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/>
              <w:t>232 350,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чел. (Ф.И.О.)          "Против" -0__(Ф.И.О.)       "Воздержался"_- 0 чел._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А.В.Князе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Г.А.Башлы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Э.П. Дмитрук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Е.Б. Милованова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Е.А.Валеева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Индивидуальный предприниматель Грибанова Наталья Викторов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232 953,16 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А.В.Княз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Дмитрук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.А.Башлы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 Милова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Е.А.Валеева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едставитель муниципального заказчика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А.В.Князева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/>
      </w:pPr>
      <w:r>
        <w:rPr>
          <w:bCs/>
        </w:rPr>
        <w:t>1. Журнал регистрации котировочных заявок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9:05:00Z</dcterms:created>
  <dc:creator>l_1001b</dc:creator>
  <dc:description/>
  <cp:keywords/>
  <dc:language>en-US</dc:language>
  <cp:lastModifiedBy>Детский сад №64</cp:lastModifiedBy>
  <cp:lastPrinted>2008-03-21T10:46:00Z</cp:lastPrinted>
  <dcterms:modified xsi:type="dcterms:W3CDTF">2008-03-21T05:58:00Z</dcterms:modified>
  <cp:revision>10</cp:revision>
  <dc:subject/>
  <dc:title>Протокол №785085/1</dc:title>
</cp:coreProperties>
</file>