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 (ЗК 2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куры и яйца куриного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 марта 2008 г. 11.15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 марта 2008 г. 11.25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 – поставка куры потрошенной и яйца куриного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 марта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куры потрошенной и яйца куриного для МДОУ «Детский сад № 64» г.Перми с 01.04.08. по 11.07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53 76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Ежедневно в рабочие дни с 07.00 до 09.00 с 01.04.08. по 11.07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160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ан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0481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Уинская, 9-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пин Леонид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5906003666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Сигаева, 2-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банова Наталья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3 48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20.03.08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9 час.13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пин Леонид Григор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3 76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3.08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 час. 37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рибанова Наталья Викторо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53 487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Г.А.Башлы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Б. Милованов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Е.А.Валеев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.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Липин Леонид Григорье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53 76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12:00Z</dcterms:created>
  <dc:creator>l_1001b</dc:creator>
  <dc:description/>
  <cp:keywords/>
  <dc:language>en-US</dc:language>
  <cp:lastModifiedBy>Детский сад №64</cp:lastModifiedBy>
  <cp:lastPrinted>2007-11-06T13:35:00Z</cp:lastPrinted>
  <dcterms:modified xsi:type="dcterms:W3CDTF">2008-03-21T06:05:00Z</dcterms:modified>
  <cp:revision>11</cp:revision>
  <dc:subject/>
  <dc:title>Протокол №785085/1</dc:title>
</cp:coreProperties>
</file>