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.03.2008 в 11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.03.2008 в 11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лева Е.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тировка на оказание услуг по перевозке должностных лиц комитета социальной защиты населения администрации города Перми во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2008 года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14.03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Услуги по перевозке должностных лиц КСЗН администрации города Перми во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2008 года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8 960,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ездки по городу Перми и на расстоянии более 50 км от административных границ города Перми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06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плата по безналичному расчету ежемесячно, в течении 10 банковских дней после представления Исполнителем счета-фактуры и подписания сторонами акта сдачи-приемки оказанных услуг и документа об отработанных машино-часах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160"/>
        <w:gridCol w:w="1980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Пичкалева Е.С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0494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 Пермь, ул. Левченко,1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25 73 83, 225 74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база администрации город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82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Куйбышева,117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94 07 00, 245 00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база администрации город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8 831,04 руб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3.2008 в 17 час.2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Пичкалева Е.С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8 960,00 руб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3.2008 в 16 час. 4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8 831,04 (сто двадцать восемь тысяч восемьсот тридцать один) рубль 04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Е. Комл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3:00Z</dcterms:created>
  <dc:creator>l_1001b</dc:creator>
  <dc:description/>
  <cp:keywords/>
  <dc:language>en-US</dc:language>
  <cp:lastModifiedBy>lf_ovsjannikova</cp:lastModifiedBy>
  <cp:lastPrinted>2008-03-14T09:21:00Z</cp:lastPrinted>
  <dcterms:modified xsi:type="dcterms:W3CDTF">2008-03-21T04:25:00Z</dcterms:modified>
  <cp:revision>19</cp:revision>
  <dc:subject/>
  <dc:title>Протокол №785085/1</dc:title>
</cp:coreProperties>
</file>