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к извещению №Кт-009/03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от 21 марта2008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ИРОВОЧНАЯ  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отировка цен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ата «___»__________2008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му: </w:t>
      </w:r>
      <w:r>
        <w:rPr>
          <w:sz w:val="28"/>
          <w:szCs w:val="28"/>
        </w:rPr>
        <w:t xml:space="preserve">МУЗ «МСЧ № 2»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1. Наименование, местонахождения (для юр.лиц), тел.факс, банковские реквизиты участника размещения заказа 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>2. Мы предлагаем оказать услугу: удаление (сбор, вывоз и обезвреживание) опасных медицинских отходов класса «Б, В, Г» на условиях, предложенных в запросе котировочной цены и в задании на оказание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роки и условия оказания услуг: в период с 7 апреля 2008г. по 30 июня 2008г. на условиях, указанных в задании на оказание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Мы, нижеподписавшиеся, предлагаем оказать услугу на сумму ____________________________________________________________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20"/>
          <w:szCs w:val="20"/>
        </w:rPr>
        <w:t>(пропис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НДС ________________________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Мы согласны в случае принятия нашей котировочной заявки со следующим порядком платежей: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акту оказания услуг за отчетный период (месяц) на основании счета-фактуры оплата по безналичному расчету в течение 20 дней с момента подписания акта выполненных рабо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Адрес места оказания услуги: согласно требованию задания на оказание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>7. В цену котировки включены все возможные расходы, включая затраты на страхование, уплату налогов, сборов и обязательных платеж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Мы признаем, что направление заказчиком запроса котировки цен и предо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>9. Котировочная заявка подписана уполномоченным лицом и скреплена печатью (при отсутствии печати, об этом делается пометка; допускается отсутствие печати юр. лица при оформлении на бланк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 расчет цены, лиценз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exact" w:line="280"/>
        <w:jc w:val="left"/>
        <w:rPr>
          <w:sz w:val="17"/>
          <w:szCs w:val="28"/>
          <w:lang w:val="en-US"/>
        </w:rPr>
      </w:pPr>
      <w:r>
        <w:rPr>
          <w:sz w:val="17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1:59:00Z</dcterms:created>
  <dc:creator>Buch</dc:creator>
  <dc:description/>
  <cp:keywords/>
  <dc:language>en-US</dc:language>
  <cp:lastModifiedBy>Муз мсч №2</cp:lastModifiedBy>
  <cp:lastPrinted>2008-03-21T12:03:00Z</cp:lastPrinted>
  <dcterms:modified xsi:type="dcterms:W3CDTF">2008-03-21T07:04:00Z</dcterms:modified>
  <cp:revision>7</cp:revision>
  <dc:subject/>
  <dc:title>Муниципальное управление здравоохранения администрации г</dc:title>
</cp:coreProperties>
</file>