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spacing w:lineRule="exact" w:line="280"/>
        <w:ind w:left="6372" w:hanging="0"/>
        <w:jc w:val="left"/>
        <w:rPr>
          <w:sz w:val="20"/>
        </w:rPr>
      </w:pPr>
      <w:r>
        <w:rPr>
          <w:sz w:val="20"/>
        </w:rPr>
        <w:t>к извещению №Кт009-21/03</w:t>
      </w:r>
    </w:p>
    <w:p>
      <w:pPr>
        <w:pStyle w:val="Heading"/>
        <w:spacing w:lineRule="exact" w:line="280"/>
        <w:ind w:left="7080" w:hanging="0"/>
        <w:rPr/>
      </w:pPr>
      <w:r>
        <w:rPr>
          <w:sz w:val="20"/>
        </w:rPr>
        <w:t xml:space="preserve">           </w:t>
      </w:r>
      <w:r>
        <w:rPr>
          <w:sz w:val="20"/>
        </w:rPr>
        <w:t>от 21 марта 2008</w:t>
      </w:r>
    </w:p>
    <w:p>
      <w:pPr>
        <w:pStyle w:val="Heading"/>
        <w:spacing w:lineRule="exact" w:line="280"/>
        <w:jc w:val="left"/>
        <w:rPr/>
      </w:pPr>
      <w:r>
        <w:rPr/>
        <w:t>проект</w:t>
      </w:r>
    </w:p>
    <w:p>
      <w:pPr>
        <w:pStyle w:val="Heading"/>
        <w:spacing w:lineRule="exact" w:line="280"/>
        <w:rPr/>
      </w:pPr>
      <w:r>
        <w:rPr/>
      </w:r>
    </w:p>
    <w:p>
      <w:pPr>
        <w:pStyle w:val="Heading"/>
        <w:spacing w:lineRule="exact" w:line="280"/>
        <w:rPr/>
      </w:pPr>
      <w:r>
        <w:rPr/>
        <w:t>МУНИЦИПАЛЬНЫЙ КОНТРАКТ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обезвреживанию и уда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х отходов класса «Б, В, Г» для МУЗ «МСЧ № 2».</w:t>
      </w:r>
    </w:p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 “__”_____________  200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  <w:szCs w:val="20"/>
        </w:rPr>
        <w:t>МУЗ «Медико-санитарная часть № 2», именуемая в дальнейшем ЗАКАЗЧИК, в лице  гл.  врача  Антонова Дмитрия Валерьевича,  действующего на основании  Устава, с одной стороны,  и _________________________________________________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 ____) по результату проведения  запроса котировок  заключили настоящий муниципальный контракт (далее договор) о нижеследу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1. ИСПОЛНИТЕЛЬ принимает на себя обязательств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едоставляет ЗАКАЗЧИКУ услуги по удалению ( Сбор, вывоз и обезвреживание) опасных медицинских отходов, ЗАКАЗЧИК - оплатить эти услуги и выполняет требования ИСПОЛНИТЕЛЯ  в части организации процесса удаления отходов .</w:t>
      </w:r>
    </w:p>
    <w:p>
      <w:pPr>
        <w:pStyle w:val="Normal"/>
        <w:jc w:val="both"/>
        <w:rPr/>
      </w:pPr>
      <w:r>
        <w:rPr>
          <w:sz w:val="20"/>
          <w:szCs w:val="20"/>
        </w:rPr>
        <w:t>1.2. ИСПОЛНИТЕЛЬ гарантирует соблюдение условий СаНПиН 2.1.7.728-99, а также иных норм, действующих на территории Пермского края для процесса удаления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2. ПРАВА И ОБЯЗАННОСТИ СТОРО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кет (500*600) – 1 шт./2 кг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зовая ёмкость (1 л) – 1 шт./2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Удалять отходы Заказчика по адресу: ул. Никулина, 10 по его заявке не позднее 24 часов с момента поступления уведомления, либо по утверждённому временному граф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3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2.1.  Предоставить Исполнителю при заключении настоящего договора достоверную информацию о себе (анкета клиен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 Принять по накладной со склада Исполнителя расходный материал для сбора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  Обеспечить сбор, хранение и передачу отходов представителю Исполнителя согласн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аНПиН 2.1.7.728-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 Оборудовать место для сбора и временного хранения отходов и согласовать с Исполн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5. 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редствами и сил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6.  Предоставлять документы на удаляемые от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7.  Оплатить Исполнителю услуги по удалению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8. 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9. 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ЁМК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3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ёмка результатов работ Исполнителя оформляется двухсторонним актом сдачи-приёмки выполненных работ один раз в месяц (отчётный) на основе фактически оказ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 Заказчик не вправе ссылаться на то, что Акт согласован неуполномоченным лицом, если Акт возвращё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 В случае, если по каким-либо причинам Акт в письменной форме отсутствует, то работы, выполненные в отчётном месяце считаются принятыми Заказчиком и выполненными надлежащим образом, если в течение этого месяца Заказчиком не предъявлялись письменные претензии Исполнителю  с указанием объёма невыполнен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 В случае судебного разбирательства Исполнитель в обосновании своих требований (возражений) вправе ссылаться на отсутствии претензий, как на подтверждение факта надлежащего выполнения и приёмки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 И ПОРЯДОК РАСЧЁ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Для расчёта стоимости оказываемых услуг используются данные Заказчи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ъек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ормы накопления отходов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рифы на удаление 1 кг.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 Стоимость услуг исполнителя определяется согласно технического задания Заказчика, размещённого в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 Заказчик оплачивает услуги ежемесячно, согласно фактическому объёму работ в отчётном меся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 Оплата производится путём перечисления денежных средств Заказчика на расчётный счёт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 По итогам каждого месяца Исполнитель представляет Заказчику Акт и счёт-фактуру с указанием количества оказанных услуг и их сто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 По окончании действия договора Заказчик возвращает излишки расходных материалов в изначальном состоянии, либо возмещает их стоимость по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 В стоимость услуг по удалению отходов включены все расходы на предоставление расходного материала, сбор, транспортировку, обезвреживание и захоронение остатков от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ПО ДОГОВО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Оплата услуг по удалению отходов вносится Заказчиком в течение ___ дней с момента предоставления акта выполненных работ и счёта-фактуры Исполн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Договор вступает в силу с момента его подписания и действует с 07.04.08  по 30.06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Каждая из сторон вправе расторгнуть настоящий договор в одностороннем порядке, но только с письменным предупреждением другой стороны не менее чем за 7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Оказание услуг по удалению отходов не производится при отсутствии оплаты со стороны Заказчика в установленные настоящим договором ср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оплаты по договору, или не возмещения затрат и ущерба Исполнителю, Заказчик несёт ответственность согласно действующего Законодательст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 В случае задержки отгрузки отходов, либо въезда-выезда транспорта Исполнителя по вине Заказчика, последний выплачивает расходы Исполнителя поминутно, из расчёта 960 руб в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 Споры по настоящему договору рассматриваются в Арбитражном суде г.Перми.</w:t>
      </w:r>
    </w:p>
    <w:p>
      <w:pPr>
        <w:pStyle w:val="Normal"/>
        <w:rPr/>
      </w:pPr>
      <w:r>
        <w:rPr>
          <w:sz w:val="20"/>
          <w:szCs w:val="20"/>
        </w:rPr>
        <w:t>6.5. Все указанные в настоящем договоре положения считаются его неотъемлемой ча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  Договор составлен в двух экземпляр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Медико-санитарная часть №2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90, г. Пермь, ул. Никулина, 10,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ф (342) 242-82-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101810700000010003 в РКЦ г. Перми БИК 045773001 ОГРН 102590091287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03658 КПП 590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: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.</w:t>
      </w:r>
    </w:p>
    <w:p>
      <w:pPr>
        <w:pStyle w:val="Footer"/>
        <w:widowControl/>
        <w:tabs>
          <w:tab w:val="clear" w:pos="4153"/>
          <w:tab w:val="clear" w:pos="8306"/>
        </w:tabs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Муз мсч №2</cp:lastModifiedBy>
  <cp:lastPrinted>2008-03-21T12:05:00Z</cp:lastPrinted>
  <dcterms:modified xsi:type="dcterms:W3CDTF">2008-03-21T07:06:00Z</dcterms:modified>
  <cp:revision>5</cp:revision>
  <dc:subject/>
  <dc:title>МУНИЦИПАЛЬНЫЙ КОНТРАКТ № _________</dc:title>
</cp:coreProperties>
</file>