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на приобретение  ноутбука для отдела по культуре и спорту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1» марта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На заседании котировочной комиссии присутствует начальник сектора информатики и обслуживания компьютеров организационного отдела Чербунина М.В. в качестве эксперта для оценки соответствия котировочных заявок характеристикам технического задания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Приобретение компьютерной техники для администарци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(извещение № 26 от  13 марта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3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sz w:val="24"/>
          <w:szCs w:val="26"/>
        </w:rPr>
        <w:t xml:space="preserve"> – 30 000 </w:t>
      </w:r>
      <w:r>
        <w:rPr>
          <w:b w:val="false"/>
          <w:caps w:val="false"/>
          <w:smallCaps w:val="false"/>
          <w:sz w:val="24"/>
          <w:szCs w:val="24"/>
        </w:rPr>
        <w:t>руб</w:t>
      </w:r>
      <w:r>
        <w:rPr>
          <w:b w:val="false"/>
          <w:sz w:val="24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Источник финансирования  закупки – средства местного бюджет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5.1 Поставка компьютерной техники и оргтехники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2  Место доставки товаров: г.  Пермь, ул. Ленина, 85, администрация Дзержинского района.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5.3  Срок поставки  товаров:   до 31.03.2008 г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5  В течение 10 банковских дней с момента выполнения работ путем перечисления денежных средств на р/ счет поставщика согласно представленным документам Товарной накладной,  счета-фактуры, сче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Срок предоставления гарантии – не менее 3–х  лет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16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ральская компания НЭТ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87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 Ю.Г.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86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га компьютер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энфолд Групп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1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ые заявки ООО Уральская компания НЭТА, ООО Мега компьютерс, ОО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Тэнфолд Групп</w:t>
      </w:r>
      <w:r>
        <w:rPr>
          <w:sz w:val="24"/>
          <w:szCs w:val="26"/>
        </w:rPr>
        <w:t xml:space="preserve"> в соответствии с ч. 3 ст. 47 Федерального Закона № 94-ФЗ </w:t>
      </w:r>
      <w:r>
        <w:rPr>
          <w:sz w:val="24"/>
          <w:szCs w:val="24"/>
        </w:rPr>
        <w:t xml:space="preserve"> (не соответствие требованиям, установленным в извещении о проведении запроса котировок: ООО Уральская компания НЭТА – не соответствие требованиям технического задания, предоплата; ООО Мега компьютерс - превышение максимальной цены контракта; ООО Тэнфолд Групп – не соответствие требованиям технического задания, отсутствие информации о сроке подписания муниципального контракта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, соответствующая всем требованиям, у</w:t>
      </w:r>
      <w:r>
        <w:rPr>
          <w:sz w:val="24"/>
          <w:szCs w:val="26"/>
        </w:rPr>
        <w:t>становленным в извещении о проведении запроса котировок,</w:t>
      </w:r>
      <w:r>
        <w:rPr>
          <w:bCs/>
          <w:kern w:val="2"/>
          <w:sz w:val="24"/>
          <w:szCs w:val="26"/>
        </w:rPr>
        <w:t xml:space="preserve"> предложена участником </w:t>
      </w:r>
      <w:r>
        <w:rPr>
          <w:sz w:val="24"/>
          <w:szCs w:val="24"/>
        </w:rPr>
        <w:t>ИП Макаров Ю.Г.</w:t>
      </w:r>
      <w:r>
        <w:rPr>
          <w:bCs/>
          <w:kern w:val="2"/>
          <w:sz w:val="24"/>
          <w:szCs w:val="26"/>
        </w:rPr>
        <w:t xml:space="preserve"> и составила 29686,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Макаров Ю.Г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 xml:space="preserve">Адрес регистрации: </w:t>
      </w:r>
      <w:r>
        <w:rPr>
          <w:sz w:val="24"/>
        </w:rPr>
        <w:t>г. Пермь, ул. Добролюбова, 18 -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роживания: г. Пермь, ул. Газеты Звезда, 7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видетельство о регистрации № 305590634900017 от 15 декабря 2005 г.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urimakarov @ mail.ru; </w:t>
      </w: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41 39 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9686,0 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1» марта 2008 г. № 2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 Ю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</w:rPr>
              <w:t>29686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61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: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18:00Z</dcterms:created>
  <dc:creator>Петрухина ВА</dc:creator>
  <dc:description/>
  <dc:language>en-US</dc:language>
  <cp:lastModifiedBy>Петрухина ВА</cp:lastModifiedBy>
  <cp:lastPrinted>2008-03-21T11:23:00Z</cp:lastPrinted>
  <dcterms:modified xsi:type="dcterms:W3CDTF">2008-03-21T06:42:00Z</dcterms:modified>
  <cp:revision>3</cp:revision>
  <dc:subject/>
  <dc:title>ПРОТОКОЛ № 14</dc:title>
</cp:coreProperties>
</file>