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6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автотранспортных услуг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21»  мар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минова Ольга Алексеевна –  и.о. главного вр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 Нина Петровна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6_ от 11 марта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1 марта 2008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440 0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ОМС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ов. Армии,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04.2008 года по 30.06.2008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>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802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297,7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униципальное предприятие санитарного автотранспорта г.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614064, г. Пермь, ул. Г. Хасана,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ч. 40702810600000000508 в ОАО АКБ «Перминвестбанк», к/сч 30101810700000000764, БИК 045773764, ИНН/КПП 5904080136,59040100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2"/>
                <w:szCs w:val="22"/>
              </w:rPr>
              <w:t>Перминова О.А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2"/>
                <w:szCs w:val="22"/>
              </w:rPr>
              <w:t>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/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2"/>
                <w:szCs w:val="22"/>
              </w:rPr>
              <w:t>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Попов С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Елена Семеновна</cp:lastModifiedBy>
  <cp:lastPrinted>2008-03-21T10:14:00Z</cp:lastPrinted>
  <dcterms:modified xsi:type="dcterms:W3CDTF">2008-03-21T05:20:00Z</dcterms:modified>
  <cp:revision>32</cp:revision>
  <dc:subject/>
  <dc:title>ПРОТОКОЛ ОЦЕНКИ И СОПОСТАВЛЕНИЯ ЗАЯВОК НА УЧАСТИЕ В КОНКУРСЕ </dc:title>
</cp:coreProperties>
</file>