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9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через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20 марта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вскрытию конвертов с заявками на участие в конкурсе на оказание услуг по информированию населения через средства массовой информации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Сайдакова Т.Н.</w:t>
      </w:r>
    </w:p>
    <w:p>
      <w:pPr>
        <w:pStyle w:val="Normal"/>
        <w:jc w:val="both"/>
        <w:rPr/>
      </w:pPr>
      <w:r>
        <w:rPr/>
        <w:t>Заместитель председателя комиссии:  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 Мошев Д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амсон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Шахторин Станислав Владимирович, начальник коммерческого отдела ООО ПТРК «Урал-Информ ТВ», действует на основании доверенности от 19.03.2008 № 26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) Найданов Анатолий Геннадьевич, руководитель отдела координации и планирования ТВ и РВ, действует на основании доверенности от 18.03.2008 № 2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2"/>
        </w:rPr>
        <w:t>Предмет конкурса: о</w:t>
      </w:r>
      <w:r>
        <w:rPr/>
        <w:t>казание услуг по информированию населения через средства массовой информации,  в т.ч. по лотам:</w:t>
      </w:r>
    </w:p>
    <w:p>
      <w:pPr>
        <w:pStyle w:val="Normal"/>
        <w:jc w:val="both"/>
        <w:rPr/>
      </w:pPr>
      <w:r>
        <w:rPr>
          <w:b/>
          <w:bCs/>
        </w:rPr>
        <w:t>лот №1:</w:t>
      </w:r>
      <w:r>
        <w:rPr>
          <w:bCs/>
        </w:rPr>
        <w:t xml:space="preserve">   </w:t>
      </w:r>
      <w:r>
        <w:rPr/>
        <w:t xml:space="preserve">Создание и размещение в телевизионном эфире информационных материалов, информационно-аналитических программ в прямом эфире о деятельности Главы города Перми, депутатов Пермской городской Думы: 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1 120 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эфире в ежедневных новостных выпусках информационных сюжетов – не более 415 руб. за 1сек.;</w:t>
      </w:r>
    </w:p>
    <w:p>
      <w:pPr>
        <w:pStyle w:val="TextBody"/>
        <w:spacing w:before="0" w:after="0"/>
        <w:jc w:val="both"/>
        <w:rPr/>
      </w:pPr>
      <w:r>
        <w:rPr/>
        <w:t>1.2 создание и размещение информационной передачи в прямом эфире – не более 1900 руб. за 1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:</w:t>
      </w:r>
      <w:r>
        <w:rPr/>
        <w:t xml:space="preserve">  Разработка и реализация комплексного телерадиопроекта по освещению деятельности органов местного самоуправления города Перми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 –  400 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и радио эфире в ежедневных новостных выпусках информационных сюжетов – не более 200 руб. за 1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:</w:t>
      </w:r>
      <w:r>
        <w:rPr/>
        <w:t xml:space="preserve"> Создание и размещение в прямом эфире телевизионных программ с интерактивным голосованием зрителей во время трансляции, телевизионных информационных сюжетов о социальном, экономическом, культурном развитии города Перми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400 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эфире в ежедневных новостных выпусках информационных сюжетов - не более 334 руб. за 1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:</w:t>
      </w:r>
      <w:r>
        <w:rPr/>
        <w:t xml:space="preserve">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, депутатов Пермской городской Думы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 500 000 руб., в том числе: </w:t>
      </w:r>
    </w:p>
    <w:p>
      <w:pPr>
        <w:pStyle w:val="Normal"/>
        <w:jc w:val="both"/>
        <w:rPr/>
      </w:pPr>
      <w:r>
        <w:rPr/>
        <w:t>1.1. создание и размещение в телевизионном эфире в ежедневных новостных выпусках информационных сюжетов - не более 420 руб. за 1сек.</w:t>
      </w:r>
    </w:p>
    <w:p>
      <w:pPr>
        <w:pStyle w:val="Normal"/>
        <w:ind w:left="-52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лот № 5:</w:t>
      </w:r>
      <w:r>
        <w:rPr/>
        <w:t xml:space="preserve"> Создание и реализация комплексного медиа-проекта о развитии города Перми как краевого центра, деятельности Главы города Перми, депутатов Пермской городской Думы; создание и размещение в телевизионном и радио эфире новостных информационных материалов по наиболее актуальным событиям: 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1 700 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эфире в выпусках новостей информационных сюжетов – не более 460 руб. за 1сек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1.2 производство и размещение в прямом радиоэфире радиопрограммы – не более 21600 руб. за программу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5 февраля 2008 № 10 и размещено на сайтах: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goszakaz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perm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4 (четыре)  запечатанных 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а с заявкой на участие в конкурсе была объявлена следующая информация (Приложение № 1 к протоколу вскрытия):</w:t>
      </w:r>
    </w:p>
    <w:p>
      <w:pPr>
        <w:pStyle w:val="Normal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rPr>
          <w:bCs/>
        </w:rPr>
      </w:pPr>
      <w:r>
        <w:rPr>
          <w:bCs/>
        </w:rPr>
        <w:t>Для лота №1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>Цена создания и размещения информационного сюжета  (руб. за сек.);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Качественная характеристика оказываемой услуги:  соотношение цены создания и размещения информационного сюжета  (руб. за сек.) к аудитории (в тыс. чел., по данным исследований агентства УралИнсо (осень 2007) в отрезок времени, предлагаемый для оригинального выхода в эфир сюжета;</w:t>
      </w:r>
    </w:p>
    <w:p>
      <w:pPr>
        <w:pStyle w:val="Normal"/>
        <w:jc w:val="both"/>
        <w:rPr/>
      </w:pPr>
      <w:r>
        <w:rPr/>
        <w:t>3. Цена создания и размещения информационной передачи в прямом эфире  (руб. за мин.);</w:t>
      </w:r>
    </w:p>
    <w:p>
      <w:pPr>
        <w:pStyle w:val="Normal"/>
        <w:jc w:val="both"/>
        <w:rPr/>
      </w:pPr>
      <w:r>
        <w:rPr/>
        <w:t xml:space="preserve">4. Качественная характеристика оказываемой услуги: соотношение цены создания и размещения информационной передачи в прямом эфире  (руб. за мин.) к аудитории (в тыс. чел., по данным исследований агентства УралИнсо (осень 2007) в отрезок времени,  предлагаемый для оригинального выхода в эфир передачи.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Для лота № 2: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/>
      </w:pPr>
      <w:r>
        <w:rPr>
          <w:bCs/>
          <w:szCs w:val="24"/>
        </w:rPr>
        <w:t xml:space="preserve">1. </w:t>
      </w:r>
      <w:r>
        <w:rPr>
          <w:szCs w:val="24"/>
        </w:rPr>
        <w:t>Цена создания и размещения информационного сюжета  (руб. за сек.);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Качественная характеристика оказываемой услуги: совокупная зона охвата вещанием (сумма зон охвата телевизионным и радио вещанием) в г.Перми и других муниципальных образованиях Пермского края (ед.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Для лота №3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>Цена создания и размещения информационного сюжета  (руб. за сек.);</w:t>
      </w:r>
    </w:p>
    <w:p>
      <w:pPr>
        <w:pStyle w:val="Normal"/>
        <w:jc w:val="both"/>
        <w:rPr>
          <w:bCs/>
        </w:rPr>
      </w:pPr>
      <w:r>
        <w:rPr/>
        <w:t>2. Качественная характеристика оказываемой услуги: зона охвата вещанием (сумма зон охвата вещанием) в г.Перми и других муниципальных образованиях Пермского края (ед.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ля лота №4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>Цена создания и размещения информационного сюжета  (руб. за сек.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</w:t>
      </w:r>
      <w:r>
        <w:rPr/>
        <w:t>Качественная характеристика оказываемой услуги: соотношение цены создания и размещения информационного сюжета  (руб. за сек.) к аудитории (в тыс. чел., по данным исследований агентства УралИнсо (осень 2007) в предлагаемый для оригинального выхода в эфир сюжета отрезок времени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ля лота №5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>Цена создания и размещения информационного сюжета  (руб. за сек.);</w:t>
      </w:r>
    </w:p>
    <w:p>
      <w:pPr>
        <w:pStyle w:val="Normal"/>
        <w:jc w:val="both"/>
        <w:rPr>
          <w:bCs/>
        </w:rPr>
      </w:pPr>
      <w:r>
        <w:rPr/>
        <w:t>2. Качественная характеристика оказываемой услуги: зона охвата вещания телевизионного и радиоканала, на которых размещаются оригинальные выходы видео/аудиоматериалов (сумма зон охвата вещанием) в г.Перми и других муниципальных образований Пермского края (ед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По лотам № 1,3,4,5:</w:t>
      </w:r>
      <w:r>
        <w:rPr/>
        <w:t xml:space="preserve"> 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                  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 подана только одна заявка на участие в конкурсе по кажд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лоту № 2:</w:t>
      </w:r>
      <w:r>
        <w:rPr/>
        <w:t xml:space="preserve"> 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                  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не  подано ни одной заявк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TextBodyInden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                                          _______________ 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41:00Z</dcterms:created>
  <dc:creator>ump15</dc:creator>
  <dc:description/>
  <cp:keywords/>
  <dc:language>en-US</dc:language>
  <cp:lastModifiedBy>GobedzhashviliOG</cp:lastModifiedBy>
  <cp:lastPrinted>2008-03-20T16:59:00Z</cp:lastPrinted>
  <dcterms:modified xsi:type="dcterms:W3CDTF">2008-03-20T12:05:00Z</dcterms:modified>
  <cp:revision>40</cp:revision>
  <dc:subject/>
  <dc:title>ПРОТОКОЛ № 01/03-07</dc:title>
</cp:coreProperties>
</file>