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:  Приобретение орг. техники дл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дминистрации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3.00 час.</w:t>
        <w:tab/>
        <w:tab/>
        <w:tab/>
        <w:tab/>
        <w:tab/>
        <w:tab/>
        <w:tab/>
        <w:t xml:space="preserve">                     21 марта 2008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2.Наименование предмета запроса котировок: на закупку:  </w:t>
      </w:r>
      <w:r>
        <w:rPr>
          <w:sz w:val="22"/>
          <w:szCs w:val="22"/>
        </w:rPr>
        <w:t xml:space="preserve">Приобретение орг. техники для </w:t>
      </w:r>
      <w:r>
        <w:rPr>
          <w:sz w:val="20"/>
          <w:szCs w:val="20"/>
        </w:rPr>
        <w:t>администрации Мотовилихинского района г. Перми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ическое задание: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84"/>
        <w:gridCol w:w="5307"/>
        <w:gridCol w:w="900"/>
        <w:gridCol w:w="1185"/>
      </w:tblGrid>
      <w:tr>
        <w:trPr>
          <w:trHeight w:val="7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.п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-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нтия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</w:tr>
      <w:tr>
        <w:trPr>
          <w:trHeight w:val="1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1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стемный блок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пус MD, Мат.плата 2xPCI-E+GbLAN+1394 SATA U133 ATX 4DDR-II, Процессор E6420 (2.13GHz, 1066MHz FSB, 4Mb), Оперативная память</w:t>
              <w:br/>
              <w:t>2048MB DDR2, Жесткий диск</w:t>
              <w:br/>
              <w:t>2 х 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256Mb DDR ATI HD2600Pro PCI-E TV-out DVI-I, Звуковая карта</w:t>
              <w:br/>
              <w:t>Интегрированный шестиканальный звук, Microsoft WINDOWS XP Professional Rus, клавиатура, мышь, колон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нитор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LCD 17" (1280x1024) 4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год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нтер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зерный A4,12 стр/мин, 600dpi, USB2.0 совместим с картриджем НР 12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1 000.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ение № 14 от 17.03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в сети Интернет 17 марта 2008 года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241 000.00 (Двести сорок одна тысяча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оставки товара: г. Пермь, Мотовилихинский район, администрация Мотовилихинского района,  ул. Уральская, 36, 3 эт., каб. 306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поставки товара (выполнения работ, оказания услуг):</w:t>
      </w:r>
      <w:r>
        <w:rPr>
          <w:sz w:val="20"/>
          <w:szCs w:val="20"/>
        </w:rPr>
        <w:t xml:space="preserve"> в день заключения контракта </w:t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товаров  (работ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>______________________________________________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(</w:t>
      </w:r>
      <w:r>
        <w:rPr>
          <w:sz w:val="16"/>
          <w:szCs w:val="16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товара (работ, услуг) будет   произведена без предоплаты, безналичным перечислением денежных средств  в течение 10 дней после подписания акта приема-сдачи това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8 (восемь) котировочных заявок, что зафиксировано в Журнале регистрации № 14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92"/>
        <w:gridCol w:w="1988"/>
        <w:gridCol w:w="2340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 журналу рег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14 поступления котировочных заявок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райт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3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ело Техник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45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3Д ком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ело Техник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88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хснабкомплект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38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оловьев Алексей Леонидови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3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ЭйТиБи – Электроникс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10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ьский Компьютерный Дом (Б)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5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отклонить котировочные заявки не соответствующие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46"/>
        <w:gridCol w:w="4320"/>
      </w:tblGrid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 имя,  отчество (для физического лица)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принятия решения о несоответствии (в том числе превышение цены)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Брайт»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 г. Пермь, ул. Кирова, 64, оф. 1 т. 212 62 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 соответствует требованиям установленным в извещен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>В п. п. 1 материнская плата не поддерживает тип процессора, заявленный в заявк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. п. 2 время отклика монитора 12 </w:t>
            </w:r>
            <w:r>
              <w:rPr>
                <w:sz w:val="16"/>
                <w:szCs w:val="16"/>
                <w:lang w:val="en-US"/>
              </w:rPr>
              <w:t>ms</w:t>
            </w:r>
            <w:r>
              <w:rPr>
                <w:sz w:val="16"/>
                <w:szCs w:val="16"/>
              </w:rPr>
              <w:t>., что не соответствует заявленным требованиям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ело Техник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 г. Пермь, ул. Большевистская, 24 т. 210 28 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установленным в извещени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п.п. 1 отсутствует видео карт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но две котировочных заявки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3Д ком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38, г. Пермь, ул. Веденеева, 20 т. 375 21 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установленным в извещении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 В п.п. 2 Время отклика монитора 5</w:t>
            </w:r>
            <w:r>
              <w:rPr>
                <w:sz w:val="16"/>
                <w:szCs w:val="16"/>
                <w:lang w:val="en-US"/>
              </w:rPr>
              <w:t>ms</w:t>
            </w:r>
            <w:r>
              <w:rPr>
                <w:sz w:val="16"/>
                <w:szCs w:val="16"/>
              </w:rPr>
              <w:t>, что не соответствует  заявленным требованиям.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ело Техник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 г. Пермь, ул. Большевистская, 24 т. 210 28 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но две котировочных заявки. В нарушение ч. 1 ст. 46 94-ФЗ.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йТиБи – Электроникс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 г. Пермь, ул. Свердловская, 2А т. 249 50 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 соответствует требованиям установленным в извещен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 п.п. 3 Гарантийный срок 1 год, что не соответствует заявленным требованиям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2. Признать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2.1.  ООО «Техснабкомплект» </w:t>
      </w:r>
    </w:p>
    <w:p>
      <w:pPr>
        <w:pStyle w:val="Normal"/>
        <w:jc w:val="both"/>
        <w:rPr/>
      </w:pPr>
      <w:r>
        <w:rPr>
          <w:sz w:val="20"/>
          <w:szCs w:val="20"/>
        </w:rPr>
        <w:t>614060, г. Пермь, ул., Уральская, 109, директор: Пестренин Валерий Михайл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0 385.00 (Двести тридцать тысяч триста восемьдесят пять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2.2. ИП Соловьева Алексея Леонидович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083, г. Пермь, ул. Холмогорская, 3-11,</w:t>
      </w:r>
    </w:p>
    <w:p>
      <w:pPr>
        <w:pStyle w:val="Normal"/>
        <w:rPr/>
      </w:pPr>
      <w:r>
        <w:rPr>
          <w:sz w:val="20"/>
          <w:szCs w:val="20"/>
        </w:rPr>
        <w:t xml:space="preserve">214 300.00 (Двести четырнадцать тысяч триста) рублей 00 копеек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2.3. ООО «Уральский Компьютерный Дом (Б)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990, г. Пермь, ул. Ленина, 64, оф. 408, ген. директор: Устинов Вадим Владимир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4 500.00 (Двести четырнадцать тысяч пятьсот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ая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ым предпринимателем  Соловьевым Алексеем Леонидовичем</w:t>
      </w:r>
    </w:p>
    <w:p>
      <w:pPr>
        <w:pStyle w:val="Normal"/>
        <w:rPr/>
      </w:pPr>
      <w:r>
        <w:rPr>
          <w:sz w:val="20"/>
          <w:szCs w:val="20"/>
        </w:rPr>
        <w:t>Адрес регистрации: 614083, г. Пермь, ул. Холмогорская, 3-11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на: 214 300.00 (Двести четырнадцать тысяч триста) рублей 00 копеек.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го предпринимателя  Соловьева Алексея Леонидовича</w:t>
      </w:r>
    </w:p>
    <w:p>
      <w:pPr>
        <w:pStyle w:val="Normal"/>
        <w:rPr/>
      </w:pPr>
      <w:r>
        <w:rPr>
          <w:sz w:val="20"/>
          <w:szCs w:val="20"/>
        </w:rPr>
        <w:t>Адрес регистрации: 614083, г. Пермь, ул. Холмогорская, 3-11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: 214 300.00 (Двести четырнадцать тысяч триста) рублей 00 копе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10.2.  заявка  содержащая лучшие условия по цене контракта, следующие после предложенных победителем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ОО «Уральский Компьютерный Дом (Б)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: 614990, г. Пермь, ул. Ленина, 64, оф. 408, ген. директор: Устинов Вадим Владимир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: 214 500.00 (Двести четырнадцать тысяч пятьсот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тировочной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омиссии:</w:t>
        <w:tab/>
        <w:t xml:space="preserve">                                                          _______________</w:t>
        <w:tab/>
        <w:t>/С.В. Мальце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_______________</w:t>
        <w:tab/>
        <w:t>/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              /А.Б. Бу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ь исполнителя:</w:t>
        <w:tab/>
        <w:tab/>
        <w:tab/>
        <w:t xml:space="preserve">_______________ </w:t>
        <w:tab/>
        <w:t>/______________/</w:t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30:00Z</dcterms:created>
  <dc:creator>pc130205</dc:creator>
  <dc:description/>
  <dc:language>en-US</dc:language>
  <cp:lastModifiedBy>pc130205</cp:lastModifiedBy>
  <cp:lastPrinted>2008-03-21T11:56:00Z</cp:lastPrinted>
  <dcterms:modified xsi:type="dcterms:W3CDTF">2008-03-21T07:03:00Z</dcterms:modified>
  <cp:revision>8</cp:revision>
  <dc:subject/>
  <dc:title>ПРОТОКОЛ № 1</dc:title>
</cp:coreProperties>
</file>