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на проведение «Вечера любительского объединения «Пермь православная»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 </w:t>
      </w:r>
      <w:r>
        <w:rPr>
          <w:color w:val="000000"/>
          <w:sz w:val="20"/>
          <w:szCs w:val="20"/>
        </w:rPr>
        <w:t>именуемый в дальнейшем Исполнитель, действующий на основании</w:t>
      </w:r>
      <w:r>
        <w:rPr>
          <w:sz w:val="20"/>
          <w:szCs w:val="20"/>
        </w:rPr>
        <w:t xml:space="preserve"> ______________________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/>
      </w:pPr>
      <w:r>
        <w:rPr>
          <w:sz w:val="20"/>
          <w:szCs w:val="20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____ от ____ 2008г.), победителем которого стал Исполнитель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Исполнитель обязуется предоставить Заказчику в установленный настоящим контрактом срок услугу  </w:t>
      </w:r>
      <w:r>
        <w:rPr>
          <w:bCs/>
          <w:sz w:val="20"/>
          <w:szCs w:val="20"/>
        </w:rPr>
        <w:t xml:space="preserve">по проведению </w:t>
      </w:r>
      <w:r>
        <w:rPr>
          <w:b/>
          <w:bCs/>
          <w:sz w:val="20"/>
          <w:szCs w:val="20"/>
        </w:rPr>
        <w:t xml:space="preserve">«Вечера любительского объединения «Пермь православная» </w:t>
      </w:r>
      <w:r>
        <w:rPr>
          <w:sz w:val="20"/>
          <w:szCs w:val="20"/>
        </w:rPr>
        <w:t>согласно  приложению №1, 2, а Заказчик - принять и оплатить предоставленную услугу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оказания услуг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 Проведение культурно-массового мероприятия (услуги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Услуга Исполнителем по проведению мероприятия </w:t>
      </w:r>
      <w:r>
        <w:rPr>
          <w:color w:val="000000"/>
          <w:sz w:val="20"/>
          <w:szCs w:val="20"/>
        </w:rPr>
        <w:t xml:space="preserve"> предоставляется  Заказчику по адресу: б. Гагарина, 27а. Обязанность по оказанию культурно – массовой услуги считается исполненной с момента фактического  предоставления Заказчику согласованного двухстороннего акта приема – 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Заказчик обязан обеспечить принятие </w:t>
      </w:r>
      <w:r>
        <w:rPr>
          <w:sz w:val="20"/>
          <w:szCs w:val="20"/>
        </w:rPr>
        <w:t>данной услуги,</w:t>
      </w:r>
      <w:r>
        <w:rPr>
          <w:color w:val="000000"/>
          <w:sz w:val="20"/>
          <w:szCs w:val="20"/>
        </w:rPr>
        <w:t xml:space="preserve"> путем личного участия в проводимом мероприятии. Порядок приемки культурно-массового мероприятия (услуги) осуществляется в соответствии с установленным техническим заданием, (сценарным планом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ультурно-массовое мероприятие (услуга),</w:t>
      </w:r>
      <w:r>
        <w:rPr>
          <w:color w:val="000000"/>
          <w:sz w:val="20"/>
          <w:szCs w:val="20"/>
        </w:rPr>
        <w:t xml:space="preserve"> оказывается по настоящему контракту, в соответствии требованиями, предъявляемыми к данным видам услуг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Исполнитель предоставляет Заказчику сценарный план культурно-массового мероприятия (услуги)  на согласование, сценарный план должен соответствовать тематике культурно - массового мероприят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услуг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Приемка оказанного культурно – массового мероприятия (услуги), производится Заказчиком по акту приема – передачи услуги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услуги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1. Сумма исполненной услуги по контракту составляет:____________________________________________________________  с НДС,      </w:t>
      </w:r>
      <w:r>
        <w:rPr>
          <w:sz w:val="20"/>
          <w:szCs w:val="20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559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музыкальных фонограмм. Музыкальное сопровождение мероприятия. Ансамбль скрипач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эффектов зрительного зала планета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мультимедийной программы на сюжет « Пермь православ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использования библейских сюж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на мероприятие Пермских поэ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зрительного зала планетария в соответствии с темой «Пермь православ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я (120 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0-19.00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за предоставленную услугу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передачи сторонам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оказание или просрочку оказания услуги в установленный контрактом срок к Исполнителю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6.2 В случае просрочки исполнения Заказчиком обязательств предусмотренных настоящим контрактом, Исполнитель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ФК по Пермской области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ФК по Пермской области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М Е Т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на прове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ультурно-массового меро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Вечера любительского объединения «Пермь православна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2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                                                                                           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ЦЕН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ове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ультурно-массового меро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Вечера любительского объединения «Пермь православна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80"/>
        <w:gridCol w:w="1800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музыкальных фонограмм. Музыкальное сопровождение мероприятия. Ансамбль скрипач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ффектов зрительного зала планетар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мультимедийной программы на сюжет « Пермь православн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спользования библейских сюж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на мероприятие Пермских поэ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рительного зала планетария в соответствии с темой «Пермь православн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рителя (120 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0-19.00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Исполнитель:</w:t>
      </w:r>
    </w:p>
    <w:p>
      <w:pPr>
        <w:pStyle w:val="Normal"/>
        <w:rPr/>
      </w:pPr>
      <w:r>
        <w:rPr/>
        <w:t>________________                                                           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53:00Z</dcterms:created>
  <dc:creator>pc130205</dc:creator>
  <dc:description/>
  <dc:language>en-US</dc:language>
  <cp:lastModifiedBy>pc130205</cp:lastModifiedBy>
  <cp:lastPrinted>2008-03-20T17:14:00Z</cp:lastPrinted>
  <dcterms:modified xsi:type="dcterms:W3CDTF">2008-03-21T05:10:00Z</dcterms:modified>
  <cp:revision>15</cp:revision>
  <dc:subject/>
  <dc:title/>
</cp:coreProperties>
</file>