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18 от  21.03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закупку услуг по проведению: </w:t>
      </w:r>
      <w:r>
        <w:rPr>
          <w:b/>
          <w:sz w:val="22"/>
          <w:szCs w:val="22"/>
        </w:rPr>
        <w:t xml:space="preserve">«Вечера любительского объединения «Пермь православная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admmo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услуг (товаров, работ) способом запроса котирово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е  «Вечера любительского объединения «Пермь православна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1559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музыкальных фонограмм. Музыкальное сопровождение мероприятия. Ансамбль скрипач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ффектов зрительного зала планета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мультимедийной программы на сюжет « Пермь православн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использования библейских сюж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лашение на мероприятие Пермских поэ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зрительного зала планетария в соответствии с темой «Пермь православн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рителя (120 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 проведения мероприятия  01.04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0-19.00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000.00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мероприятия: г. Пермь, Мотовилихинский район, МУК «Планетарий», по адресу: б. Гагарина, 27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мероприятия: 01.04.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0 000.00 (Двадцать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: будет произведена без предоплаты, безналичным перечислением денежных средств, в течение 10 дней  после подписания актов сдачи-приемки выполненных работ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2 до 18 часов 00 минут 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.03.2008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21:00Z</dcterms:created>
  <dc:creator>pc130205</dc:creator>
  <dc:description/>
  <dc:language>en-US</dc:language>
  <cp:lastModifiedBy>pc130205</cp:lastModifiedBy>
  <cp:lastPrinted>2008-03-20T17:08:00Z</cp:lastPrinted>
  <dcterms:modified xsi:type="dcterms:W3CDTF">2008-03-20T14:26:00Z</dcterms:modified>
  <cp:revision>8</cp:revision>
  <dc:subject/>
  <dc:title/>
</cp:coreProperties>
</file>