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9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на </w:t>
      </w:r>
      <w:r>
        <w:rPr>
          <w:b/>
          <w:bCs/>
          <w:sz w:val="26"/>
          <w:szCs w:val="26"/>
        </w:rPr>
        <w:t>поставку мясных продуктов питания во втором квартале 2008 года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</w:rPr>
        <w:t>от 21.03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Поставка мясных продуктов питания во втором квартале 2008 года для МУЗ «ДПС «Светлана» (извещение № 9 от 11 мар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1 марта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sz w:val="26"/>
          <w:szCs w:val="26"/>
        </w:rPr>
        <w:t>260 800</w:t>
      </w:r>
      <w:r>
        <w:rPr>
          <w:color w:val="3C3C3C"/>
          <w:sz w:val="26"/>
          <w:szCs w:val="26"/>
        </w:rPr>
        <w:t>,00 рублей</w:t>
      </w:r>
      <w:r>
        <w:rPr/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4086"/>
        <w:gridCol w:w="2530"/>
        <w:gridCol w:w="2819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0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30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1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0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Домино-ОПТ»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47 140,00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0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ИП Толстогузова Г.А.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45 240,00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0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ИП Спесивая Г.Н.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40 834,00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0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ИП Теплоухов Б.Л.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57 605,00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0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УралПродРегион»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56 737,00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ИП Спесивая Г.Н. в </w:t>
      </w:r>
      <w:r>
        <w:rPr>
          <w:spacing w:val="-2"/>
        </w:rPr>
        <w:t xml:space="preserve">сумме </w:t>
      </w:r>
      <w:r>
        <w:rPr/>
        <w:t>240 834,00</w:t>
      </w:r>
      <w:r>
        <w:rPr>
          <w:spacing w:val="-2"/>
        </w:rPr>
        <w:t xml:space="preserve"> (Двести сорок тысяч восемьсот тридцать четыре рубля 00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ИП Спесивая Г.Н., адрес: 614023, г.Пермь, ул.Запольская,18, с ценой контракта 240 834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Двести сорок тысяч восемьсот тридцать четыре рубля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ИП Толстогузова Г.А.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: 614109, г.Пермь, ул.Адмирала Ушакова, 76, кв.160; адрес фактический: 614024, г.Пермь, ул.Чистопольская,35, с ценой </w:t>
      </w:r>
      <w:r>
        <w:rPr/>
        <w:t>245 240,00</w:t>
      </w:r>
      <w:r>
        <w:rPr>
          <w:lang w:val="en-US"/>
        </w:rPr>
        <w:t xml:space="preserve"> </w:t>
      </w:r>
      <w:r>
        <w:rPr>
          <w:spacing w:val="-4"/>
        </w:rPr>
        <w:t>руб. (Двести сорок пять тысяч двести сорок рублей 00 копеек).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3-21T14:00:00Z</cp:lastPrinted>
  <dcterms:modified xsi:type="dcterms:W3CDTF">2008-03-21T09:00:00Z</dcterms:modified>
  <cp:revision>118</cp:revision>
  <dc:subject/>
  <dc:title>Информация о конкурсах</dc:title>
</cp:coreProperties>
</file>