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10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рассмотрения и оценки котировочных заявок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на </w:t>
      </w:r>
      <w:r>
        <w:rPr>
          <w:b/>
          <w:bCs/>
          <w:sz w:val="26"/>
          <w:szCs w:val="26"/>
        </w:rPr>
        <w:t>поставку молочных продуктов питания во втором квартале 2008 года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6"/>
        </w:rPr>
        <w:t>от 21.03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Поставка молочных продуктов питания во втором квартале 2008 года для МУЗ «ДПС «Светлана» (извещение № 10 от 11 марта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1 марта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color w:val="3C3C3C"/>
          <w:sz w:val="26"/>
          <w:szCs w:val="26"/>
        </w:rPr>
        <w:t>324 000,00 рублей</w:t>
      </w:r>
      <w:r>
        <w:rPr/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3898"/>
        <w:gridCol w:w="2629"/>
        <w:gridCol w:w="2908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2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0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ИП Федотова В.В.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07 215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ИП Спесивая Г.Н.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95 151,4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ИП Спесивая Г.Н. в </w:t>
      </w:r>
      <w:r>
        <w:rPr>
          <w:spacing w:val="-2"/>
        </w:rPr>
        <w:t xml:space="preserve">сумме </w:t>
      </w:r>
      <w:r>
        <w:rPr/>
        <w:t>295 151,40</w:t>
      </w:r>
      <w:r>
        <w:rPr>
          <w:spacing w:val="-2"/>
        </w:rPr>
        <w:t xml:space="preserve"> (Двести девяносто пять тысяч сто пятьдесят один рубль 40 копеек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ИП Спесивая Г.Н., адрес: 614023, г.Пермь, ул.Запольская,18, с ценой контракта 295 151,4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Двести девяносто пять тысяч сто пятьдесят один рубль 4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ИП Федотова В.В.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г.Пермь, ул.Юрша, 23-145; с ценой </w:t>
      </w:r>
      <w:r>
        <w:rPr/>
        <w:t>307 215,00</w:t>
      </w:r>
      <w:r>
        <w:rPr>
          <w:lang w:val="en-US"/>
        </w:rPr>
        <w:t xml:space="preserve"> </w:t>
      </w:r>
      <w:r>
        <w:rPr>
          <w:spacing w:val="-4"/>
        </w:rPr>
        <w:t>руб. (Триста семь тысяч двести пятнадцать рублей 00 копеек).</w:t>
      </w:r>
    </w:p>
    <w:p>
      <w:pPr>
        <w:pStyle w:val="Normal"/>
        <w:jc w:val="both"/>
        <w:rPr>
          <w:spacing w:val="-4"/>
          <w:sz w:val="16"/>
          <w:szCs w:val="16"/>
          <w:highlight w:val="yellow"/>
        </w:rPr>
      </w:pPr>
      <w:r>
        <w:rPr>
          <w:spacing w:val="-4"/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3-21T14:01:00Z</cp:lastPrinted>
  <dcterms:modified xsi:type="dcterms:W3CDTF">2008-03-21T09:01:00Z</dcterms:modified>
  <cp:revision>120</cp:revision>
  <dc:subject/>
  <dc:title>Информация о конкурсах</dc:title>
</cp:coreProperties>
</file>