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17 от 21 марта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поставку оборудования для Муниципального учреждения здравоохранения 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оборудования – согласно спецификации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61030 руб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есто выполнения работ – г. Пермь, ул. Танцорова,14, сроки поставки до 30 дней после подписания муниципального контракта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в письменной форме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1 апре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 апре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17T13:18:00Z</cp:lastPrinted>
  <dcterms:modified xsi:type="dcterms:W3CDTF">2008-03-20T11:41:00Z</dcterms:modified>
  <cp:revision>119</cp:revision>
  <dc:subject/>
  <dc:title>Информация о конкурсах</dc:title>
</cp:coreProperties>
</file>