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2 рассмотрения и оценки котировочных заявок на предоставление услуги «Электронная регистратура»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1» марта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«Электронная регистратура» для МУЗ «Городская клиническая поликлиника №4» (извещение № 2 от «07» марта 2008 года, размещено на официальном сайте «Администрация города Перми» (www.gorodperm.ru) в сети Интернет «07» марта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95100 (четыреста девяносто пять тысяч сто)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, указанным в техническом задании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2418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Место предоставления услуги «Электронная регистратура»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предоставления услуги «Электронная регистратура»: </w:t>
      </w:r>
      <w:r>
        <w:rPr>
          <w:sz w:val="22"/>
          <w:szCs w:val="22"/>
        </w:rPr>
        <w:t>ежемесячно 01.04.2008  по 30.06.2008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В цену товаров (работ, услуг) должны быть включены расходы на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Оплата </w:t>
      </w:r>
      <w:r>
        <w:rPr>
          <w:kern w:val="2"/>
          <w:sz w:val="24"/>
          <w:szCs w:val="24"/>
        </w:rPr>
        <w:t>предоставления услуги «Электронная регистратура»</w:t>
      </w:r>
      <w:r>
        <w:rPr>
          <w:bCs/>
          <w:kern w:val="2"/>
          <w:sz w:val="24"/>
          <w:szCs w:val="24"/>
        </w:rPr>
        <w:t xml:space="preserve"> производится безналичным перечислением денежных </w:t>
      </w:r>
      <w:r>
        <w:rPr>
          <w:kern w:val="2"/>
          <w:sz w:val="24"/>
          <w:szCs w:val="24"/>
        </w:rPr>
        <w:t>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8-к от 13.03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-к от 13.03.2008 г.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000 (Четыреста девяносто п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о пять тысяч)</w:t>
      </w:r>
      <w:r>
        <w:rPr>
          <w:bCs/>
          <w:kern w:val="2"/>
          <w:sz w:val="24"/>
          <w:szCs w:val="24"/>
        </w:rPr>
        <w:t xml:space="preserve"> рублей 0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0.2    признать участником размещения заказа, предложившим лучшую цену после цены, предложенной победителем, ООО «Сван», юридический адрес: г. Пермь, ул. Зенкова, 4, офис 56; фактический адрес: г. Пермь, бульвар Гагарина, 36; тел./факс (342) 248-49-4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100 (Четыреста девяносто пять тысяч сто)</w:t>
      </w:r>
      <w:r>
        <w:rPr>
          <w:bCs/>
          <w:kern w:val="2"/>
          <w:sz w:val="24"/>
          <w:szCs w:val="24"/>
        </w:rPr>
        <w:t xml:space="preserve"> 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03-21T09:48:00Z</cp:lastPrinted>
  <dcterms:modified xsi:type="dcterms:W3CDTF">2008-03-21T06:50:00Z</dcterms:modified>
  <cp:revision>13</cp:revision>
  <dc:subject/>
  <dc:title>ПРОТОКОЛ ОЦЕНКИ И СОПОСТАВЛЕНИЯ ЗАЯВОК НА УЧАСТИЕ В КОНКУРСЕ </dc:title>
</cp:coreProperties>
</file>