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/>
          <w:sz w:val="22"/>
          <w:szCs w:val="22"/>
          <w:u w:val="single"/>
        </w:rPr>
        <w:t xml:space="preserve">протокол № 3 </w:t>
      </w:r>
      <w:r>
        <w:rPr>
          <w:b w:val="false"/>
          <w:sz w:val="22"/>
          <w:szCs w:val="22"/>
          <w:u w:val="single"/>
        </w:rPr>
        <w:t>рассмотрения и оценки котировочных заявок на оказание охранных услуг для МУЗ «Городская клиническая поликлиника №4»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«21» марта 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</w:r>
    </w:p>
    <w:p>
      <w:pPr>
        <w:pStyle w:val="Normal"/>
        <w:ind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гадуллин А. И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Наименование предмета запроса котировок: оказание охранных услуг для МУЗ «ГКП № 4», (извещение № 3 от 07 марта 2008 года, размещено на официальном сайте «Администрация города Перми» (www.gorodperm.ru) в сети Интернет 07  марта 2008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: 498952 (Четыреста девяносто восемь тысяч девятьсот пятьдесят два) руб. 8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: средства ОМС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а должна строго соответствовать требованиям, указанным в техническом задании на оказание охранных услуг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2"/>
          <w:szCs w:val="22"/>
        </w:rPr>
        <w:t>Администрация МУЗ ГКП № 4 по адресу: г. Пермь, ул. Академика Вавилова, д. 4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оказания услуг охраны: 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 д. 4. - с 00:00               «01» апреля 2008 г. до 23:59 30 июня 2008 г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. - с 00:00 «01» апреля 2008 г. до 23:59 30 июня 2008 г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 - с 08:00 «01» апреля 2008 г. до 20:00 30 июня 2008 г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 - с 00:00 «01» апреля 2008 г. до 23:59 30 июня 2008 г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 - с 08:00 «01» апреля 2008 г. до 20:00 30 июня 2008 г.</w:t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цену товаров (работ, услуг) должны быть включены затраты на страхование, транспортные расходы, уплату налогов, сборов и других обязательных платежей. </w:t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Лев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27,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0-к от 19.03.2008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Пигмали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975,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1-к от 19.03.2008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А  «Воевод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24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2-к от 20.03.2008 г.</w:t>
            </w:r>
          </w:p>
        </w:tc>
      </w:tr>
    </w:tbl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Лев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Пигмалион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А  «Воевода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9. Наиболее низкая цена котировочной заявки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 участником ООО</w:t>
      </w:r>
      <w:r>
        <w:rPr>
          <w:sz w:val="22"/>
          <w:szCs w:val="22"/>
        </w:rPr>
        <w:t xml:space="preserve"> ОП «Пигмалион»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>378975</w:t>
      </w:r>
      <w:r>
        <w:rPr>
          <w:bCs/>
          <w:kern w:val="2"/>
          <w:sz w:val="22"/>
          <w:szCs w:val="22"/>
        </w:rPr>
        <w:t xml:space="preserve"> (Триста семьдесят восемь тысяч девятьсот семьдесят пять)  рублей 60 копее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ООО ОП «Пигмалион», юридический адрес: 614039, г. Пермь, ул. Сибирская, 65; фактический адрес: 614000, г. Пермь, ул. Седова, 22а офис 302; тел. (342) 240-29-06.</w:t>
      </w:r>
      <w:r>
        <w:rPr>
          <w:bCs w:val="false"/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муниципального контракта – 378975 (Триста семьдесят восемь тысяч девятьсот семьдесят пять)  рублей 60 копее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2    признать участником размещения заказа, предложившим лучшую цену после цены, предложенной победителем, ООО ЧОП «Лев», юридический адрес: г. Пермь, ул. Строителей, 18; фактический адрес: г. Пермь, ул. Строителей, 18; тел./факс (342) 229-15-31, 229-04-13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379927 (Триста семьдесят девять тысяч девятьсот двадцать семь)</w:t>
      </w:r>
      <w:r>
        <w:rPr>
          <w:bCs/>
          <w:kern w:val="2"/>
          <w:sz w:val="24"/>
          <w:szCs w:val="24"/>
        </w:rPr>
        <w:t xml:space="preserve">  рублей 80 копее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Heading1"/>
        <w:numPr>
          <w:ilvl w:val="0"/>
          <w:numId w:val="7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6:44:00Z</dcterms:created>
  <dc:creator>Институт госзакупок РАГС</dc:creator>
  <dc:description/>
  <cp:keywords/>
  <dc:language>en-US</dc:language>
  <cp:lastModifiedBy>USER</cp:lastModifiedBy>
  <cp:lastPrinted>2008-03-21T10:59:00Z</cp:lastPrinted>
  <dcterms:modified xsi:type="dcterms:W3CDTF">2008-03-21T07:59:00Z</dcterms:modified>
  <cp:revision>20</cp:revision>
  <dc:subject/>
  <dc:title>ПРОТОКОЛ ОЦЕНКИ И СОПОСТАВЛЕНИЯ ЗАЯВОК НА УЧАСТИЕ В КОНКУРСЕ </dc:title>
</cp:coreProperties>
</file>