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оргтехники и репрографического оборуд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                                                                                                       21.03.2008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Заказчик- Администрация Орджоникидзевского района г.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1. Председатель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Королева Лидия Владимировн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Заместитель председателя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Ефремов Андрей Алексеевич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 Члены комиссии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Блинова Надежда Геннадьевна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Закиров Наиль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Матрехина Татьяна Владимировна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Ромашов Дмитрий Аркадьевич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Старцева Ирина Андреевн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4. Секретарь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Зверева Ольга Виталь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Наименование предмета запроса котировок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ставка оргтехники и репрографического оборудова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звещение №13 от 07.03.2008 года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</w:rPr>
        <w:t>) в сети Интернет 07.03.2008 года.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3.Начальная (максимальная) цена муниципального </w:t>
      </w:r>
      <w:r>
        <w:rPr/>
        <w:t xml:space="preserve"> контракта – 367200 рублей.</w:t>
      </w:r>
    </w:p>
    <w:p>
      <w:pPr>
        <w:pStyle w:val="Normal"/>
        <w:ind w:firstLine="708"/>
        <w:jc w:val="both"/>
        <w:rPr/>
      </w:pPr>
      <w:r>
        <w:rPr/>
        <w:t>4.Источник финансирования закупки – бюджет города Перми.</w:t>
      </w:r>
    </w:p>
    <w:p>
      <w:pPr>
        <w:pStyle w:val="Normal"/>
        <w:ind w:firstLine="708"/>
        <w:jc w:val="both"/>
        <w:rPr/>
      </w:pPr>
      <w:r>
        <w:rPr/>
        <w:t>5.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firstLine="708"/>
        <w:jc w:val="both"/>
        <w:rPr>
          <w:spacing w:val="-2"/>
        </w:rPr>
      </w:pPr>
      <w:r>
        <w:rPr>
          <w:lang w:val="en-US"/>
        </w:rPr>
        <w:t>a</w:t>
      </w:r>
      <w:r>
        <w:rPr/>
        <w:t>. поставка оргтехники и репрографического оборудования в соответствии со спецификацией, прилагаемой к извещению;</w:t>
      </w:r>
    </w:p>
    <w:p>
      <w:pPr>
        <w:pStyle w:val="Normal"/>
        <w:ind w:firstLine="708"/>
        <w:jc w:val="both"/>
        <w:rPr/>
      </w:pPr>
      <w:r>
        <w:rPr>
          <w:lang w:val="en-US"/>
        </w:rPr>
        <w:t>b</w:t>
      </w:r>
      <w:r>
        <w:rPr/>
        <w:t>. Место доставки товаров– г.Пермь, Орджоникидзевский район, ул.А.Щербакова,24 каб.224;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</w:t>
      </w:r>
      <w:r>
        <w:rPr>
          <w:lang w:val="en-US"/>
        </w:rPr>
        <w:t>c</w:t>
      </w:r>
      <w:r>
        <w:rPr/>
        <w:t>. Срок поставки: не позднее 10 дней с момента заключения муниципального контракта;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en-US"/>
        </w:rPr>
        <w:t>d</w:t>
      </w:r>
      <w:r>
        <w:rPr/>
        <w:t>. Цена  товаров включает стоимость упаковки, доставки, разгрузки товара, страхования, а также уплаты налогов, сборов, таможенных пошлин и других обязательных платежей.</w:t>
      </w:r>
    </w:p>
    <w:p>
      <w:pPr>
        <w:pStyle w:val="Normal"/>
        <w:shd w:fill="FFFFFF" w:val="clear"/>
        <w:spacing w:lineRule="exact" w:line="274"/>
        <w:ind w:left="281" w:hanging="0"/>
        <w:rPr/>
      </w:pPr>
      <w:r>
        <w:rPr/>
        <w:t xml:space="preserve">        </w:t>
      </w:r>
      <w:r>
        <w:rPr>
          <w:lang w:val="en-US"/>
        </w:rPr>
        <w:t>e</w:t>
      </w:r>
      <w:r>
        <w:rPr/>
        <w:t xml:space="preserve">.  </w:t>
      </w:r>
      <w:r>
        <w:rPr>
          <w:spacing w:val="-4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ind w:left="29" w:right="29" w:firstLine="569"/>
        <w:jc w:val="both"/>
        <w:rPr/>
      </w:pPr>
      <w:r>
        <w:rPr/>
        <w:t>Аванс — 30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>Окончательный расчет за поставленные товары</w:t>
      </w:r>
      <w:r>
        <w:rPr>
          <w:sz w:val="20"/>
          <w:szCs w:val="20"/>
        </w:rPr>
        <w:t xml:space="preserve"> </w:t>
      </w:r>
      <w:r>
        <w:rPr/>
        <w:t>производится заказчиком не позднее 10 (Десяти) банковских дней с даты подписания сторонами акта сдачи-приема товара, получения Заказчиком накладных, счетов-факту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 До окончания, указанного в извещении о проведении запроса котировок,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йл Микро Системс-Перм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19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ая компания НЭТ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378,2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анде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22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рай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7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Энергокомплект –Перм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664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ab/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ООО «Тандем»  и составила    302422,00 (Триста две тысячи четыреста двадцать два) рубля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0.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0.1. признать победителем в проведении запроса котировок  </w:t>
      </w:r>
      <w:r>
        <w:rPr>
          <w:b/>
        </w:rPr>
        <w:t>ООО «Тандем»</w:t>
      </w:r>
      <w:r>
        <w:rPr/>
        <w:t xml:space="preserve"> (юридический адрес:   614030,   Пермский край,   г.   Пермь,  ул.  Вильямса,   14,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ел/факс (3422)273-05-61, 274-57-00)  с ценой муниципального контракта – 302422,00 (Триста две тысячи четыреста двадцать два) рубля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0.2. признать участником размещения заказа, предложившим лучшую цену, после цены, предложенной победителем –   </w:t>
      </w:r>
      <w:r>
        <w:rPr>
          <w:b/>
        </w:rPr>
        <w:t>ООО «Стайл Микро Системс-Пермь»</w:t>
      </w:r>
      <w:r>
        <w:rPr/>
        <w:t xml:space="preserve">  </w:t>
      </w:r>
      <w:r>
        <w:rPr>
          <w:b/>
        </w:rPr>
        <w:t xml:space="preserve"> (</w:t>
      </w:r>
      <w:r>
        <w:rPr/>
        <w:t xml:space="preserve">юридический адрес: 614000 г.Пермь, ул.Комсомольский пр. д. 40; тел./факс 237-72-89).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1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</w:rPr>
        <w:t>) 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color w:val="000000"/>
        </w:rPr>
        <w:t>12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редседатель:                                                                    Л.В.Короле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Зам. председателя                                                             А.А.Ефрем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Члены комиссии: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Н.Г.Блино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Н. Закир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Т.В.Матрехи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</w:rPr>
        <w:t>Д.А.Ромаш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И.А.Старце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Секретарь комиссии                                                         О.В.Зверева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7:44:00Z</dcterms:created>
  <dc:creator>zvereva</dc:creator>
  <dc:description/>
  <cp:keywords/>
  <dc:language>en-US</dc:language>
  <cp:lastModifiedBy>romashov</cp:lastModifiedBy>
  <dcterms:modified xsi:type="dcterms:W3CDTF">2008-03-21T07:44:00Z</dcterms:modified>
  <cp:revision>2</cp:revision>
  <dc:subject/>
  <dc:title>ПРОТОКОЛ №51</dc:title>
</cp:coreProperties>
</file>