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иной  комиссии по размещению муниципального заказа Орджоникидзевского района г.Пер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0.03.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.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На заседании комиссии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линова Надежда Геннадье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Закиров Наиль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машов Дмитрий Аркадьевич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Ирина Андреевна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Секретар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верева Ольга Витальевн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.В связи с неисполнением подрядчиком ООО «Статут-консалтинг» условий муниципального контракта от  12 февраля 2008г. №  29 на  выполнение работ по ликвидации несанкционированных свалок на территории Орджоникидзевского района г.Перми в 1 квартале  2008 г.и  расторжением  в соответствии с ч.8 ст. 9 и ч.8 ст. 47 муниципального  контракта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Решила:</w:t>
      </w:r>
    </w:p>
    <w:p>
      <w:pPr>
        <w:pStyle w:val="TextBody"/>
        <w:ind w:firstLine="708"/>
        <w:rPr/>
      </w:pPr>
      <w:r>
        <w:rPr>
          <w:sz w:val="24"/>
          <w:szCs w:val="24"/>
        </w:rPr>
        <w:t>В соответствии с ч.8 ст.47 заключить муниципальный контракт с участником запроса котировок  ООО «Пермь-Рециклинг» -  предложившим лучшую цену, после цены, предложенной победителем - ООО «Статут-консалтинг»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.</w:t>
      </w:r>
    </w:p>
    <w:p>
      <w:pPr>
        <w:pStyle w:val="TextBody"/>
        <w:rPr/>
      </w:pPr>
      <w:r>
        <w:rPr>
          <w:sz w:val="24"/>
          <w:szCs w:val="24"/>
        </w:rPr>
        <w:t>Стоимость заключаемого контракта составляет 448 000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в сети Интерн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Зам. председателя              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ены комиссии: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Г.Бли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 Зак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Д.А. Ромаш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И.А.Старцева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екретарь комиссии                                                         О.В.Зверева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36:00Z</dcterms:created>
  <dc:creator>zvereva</dc:creator>
  <dc:description/>
  <cp:keywords/>
  <dc:language>en-US</dc:language>
  <cp:lastModifiedBy>romashov</cp:lastModifiedBy>
  <cp:lastPrinted>2008-03-21T12:02:00Z</cp:lastPrinted>
  <dcterms:modified xsi:type="dcterms:W3CDTF">2008-03-21T07:36:00Z</dcterms:modified>
  <cp:revision>2</cp:revision>
  <dc:subject/>
  <dc:title>ПРОТОКОЛ № __</dc:title>
</cp:coreProperties>
</file>